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</w:t>
      </w:r>
      <w:r>
        <w:rPr/>
        <w:t>T E R R A T R O N - T H E  D O C U M E N T A T I O N  G R O U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�������  ���� ����� ��� ��� ��� ���  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�����     ���������� ����  ������������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���   ���������������   ��� ���    �����  ���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  ��   ������  �     ��      �����     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L      ��  �� �����       �      ���� �     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i     ���������          �     ������   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g   ���������� �        ��    ������   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h �������     ��    ��� ��� ������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t��    ��         ����  ��� �������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S   ����������� �����   ����  ���������  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p �������������������  �����   ������� ������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e  ���  �    ��������  �����    �������� �����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e    �  �         ����            ����������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D������������������ �� ����� ������ ����� �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������������������������������������� � � �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 ����������������������������������������� �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����������������������������������������� � 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has three main modes of console which we shall hereafter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Normal Mode", "Inventory Mode" and "Big-View Mode".  The game comm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mal Mode. Movement is via keyboard or by holding down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hile the cursor  is in the view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                    Left button            Right button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icons               Give carried          Select char's          F1-F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to char     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enter/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ventory M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Icons               Take/Give/Swap        Shoot bow, drin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ve or below          item carried          potion, cast scro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's            with item in          cast wand/staff/r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icon)               hand.                 eat food,take gol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Boxes               Select char's book and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 faces)            ready for casting or selection               F5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another spell via the boo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Name Box           Cast currently named sp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ve book)             current spell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Book               Select/Deselect       Tur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sp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Swords           Enter combat          En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cast all          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selected spel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                  Enter Mapdisplay      Enter Big-View         F9/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M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Area          Interrogate a         Cance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rkened box            continuous           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neath the         effect spell          effect spe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spell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character's face with the right mouse button or pressing F1-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ter or leave Inventory Mode.  Inventory Mode is very similar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 main difference is that you have access to more of your par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ies than just the hands.  There are sixteen inventory slot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of the four characters.  The first six of these are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ur types; helmets, armour, gloves, shields, boots, amulets.  An it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special slots is deemed to be equipped/worn etc.  Amulets 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hance a character in some way.  The other two slots on the top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ntory are duplicates of the character's hands.  An item in the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accessible here and vice versa.  Clicking on item slo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will take/give/swap the item if the left mouse button is u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is for shooting a bow, drinking a potion, casting a scr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ng a ring/wand/staff, eating food, stashing a bag of gold.  Bows, 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ds, staves may only be used (right mouse) when in a character's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hand slots)  Common keys and arrows behave a little differently. 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oled into clumps of upto ninety-nine.  Typically,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a whole pile while the right mouse button will take only one 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more.  To shoot a bow, the bow and the arrows to be used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's hands.  The bow is used automatically in comba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ormal weapons.  There are further icons available in Invento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ass behaves as in Normal Mode to access either the map or Big-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 crossed swords is as before to launch either normal comb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lus magical combat.  The continuous effect area has been obscu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ne now exists just beneath the character's faces.  Furthe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 are Options, Stats Display, Exit Inventory, Pool/Share Gold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ventory.  The icon beneath the crossed swords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haracter's stats.  This comes in two pages.  Use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toggle between the pages and the right mouse to regain the ba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s.  Here you are able to see a character's experience and how hungry/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is.  The levels of food satiation are Starving, Ravenous, Fam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ry, Peckish, Fed, Full, Replete, Glutted, Stuffed.  There is n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ing a stuffed character.  A character who is starving will not h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.  The better fed a character is the faster the character will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tality lost during play.  The characters begin the game full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ained during play.  All characters receive equal experience unless d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ad character will not receive experience.  Experience enables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make a level break".  This will make a character more powerful and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spells.  Mages gain extra spells at every level break; Rangers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 at every even level; Assassins gain spells on every level divi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, Warriors gain spells at every level divisible by four.  Level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ained when a character has attained the following totals and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anted during sl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2      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3      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4      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5       2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6       4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7       6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8       8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9       1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0       14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1       17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3       23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4       27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5       3100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-View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Big-View Mode either by clicking with the right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 icon (either from Normal Mode or from Inventory Mode)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on the Keyboard.  Fewer icons are available in Big-View Mode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e adequate for most of the time.  Big-View Mode is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faster machines although speed may be adequate on mid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if the detail is turned down (by pressing the Tab key to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ree settings or see Options below).  The icons available in Big-View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(as above) the face icons, the hand icons, crossed-swords icon,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con, name boxes.  It is recommended that any required spe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prior to entering Big-View Mode as the book is not availab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eave Big-View Mode by pressing F10 or by clicking on a face ic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mouse which will enter Inventory Mode with the selected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.  As with Normal Mode and Inventory Mode, dropping items 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's face with the left button will deposit the it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's inventory. The character will automatically equip armour/amu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/they are of a  higher value than already worn, eg. if a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wearing leathers and you drop chain mail into his inventory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leathers,  which will be available on the poi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ion.  The continuous effect area is now on the bottom lin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ath the right-most face and hand ic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face icons are two bars, the yellow one indicates current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s a measure of current maximum and the purple bar is spell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lue bar is the current vitality of the character whose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are currently selected.  The more blue the better.  A characte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casting a spell when low on vitality.  The character's foo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ate of vitality recovery.  Holding an item called Angra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will also boost vitality recovery.  Game detail is selec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or from Options (see below). Gameplay is in no way comprom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detail but the speed gain may be significant.  Slower mach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lowest detail setting and not find Big-View Mod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.  A gamesave to RAM may be effected from the 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ungeon exploration, you will find beds.  Click on a bed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send your party to sleep.  The party will always wake up hungr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before sleeping unless they are already starving.  Sleep allow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recovery rates of spell points and hit-points and only during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 character gain levels or learn new spells.  Note that a starv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eal hit-points.  If a character is due to learn a spe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of magick will visit the character during sleep.  Click on a g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s class of spells. Follow any prompts.  Any gold required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rom the character gaining the spell and then from the rest of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character is too p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hops selling items and consumables.  They are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ked away in alcoves behind wooden doors with signs scribbled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  Opening the door will enter the shop.  The shop has two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ves which may each be accessed by clicking on the arrows above the sh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exit shop will leave the shop. Clicking on an item on a sh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will ask the shopkeeper for a price.  Clicking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ll purchase the item if the character whose inventory is ac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funds.  The Pool/Share gold icon will be of help during sho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hopkeeper while carrying an item with the left mous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keeper for a price; using the right mouse will sell the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almost always makes a profit and is not prepared to hagg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/wands/magical-staves bought from the shopkeeper will be fully charg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ll an item and then buy it back in order to recharg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will add any non-consumable item to the shop's inventor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helf-space so that you may buy the item back at a later 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ves are full, the item will be discarded.  Note that the item ma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ge of the shop's shelf-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-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regeneration chambers from time to time.  Their location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th noting.  Entering a regen chamber will bring any dead part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lif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ouse cursor is not within the view window, the curso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hand.  Use the very tip of the graphic to access any icon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, the cursor can take two forms; the pointing h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/action hand.  While the cursor is a pointing hand a click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th the right mouse will aim and cast any spell currently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the grabbing/action cursor you may: pick up items from the 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oors; use levers or buttons; remove some special items from wal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arry items in the hand.  While you are carrying an item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show what is carried.  Clicking with the right mouse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le carrying an item will: drop the item; throw the item;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item (key) to unlock a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Ca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may be cast in one of four ways: right mouse on the crossed sword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so initiate combat (space bar is a duplicate of this 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spell name icon; clicking with the right mouse on an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hand or inventory (scrolls only); by clicking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ew window (this will also aim the spell where applicable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is not aimed, the character will do the aiming.  Characters a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ccurate than you 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Spells - Earth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                     Continous spell, boosts armour class (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                    Heals some damage from whole party.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ster grea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                    Freezes a monster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ate                    Prevents falling down pits and prot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repa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ower                    Continuous spell, boosts combat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Bolt                    Damage spell. An arc bolt will bounce from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                       Restore all lost hit points. Exhausts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wall                    Creates a wall. Cancelled by casting another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Spells - Chaos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                     Continuous spell, protects from missile fire.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                     Causes monsters to flee in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age                    Continuous spell, protects from magic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                       Continuous spell, heals and returns from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blade                    Creates a weapon in a free hand. Allow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tt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tap                    Will reduce a monsters magic ability. If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hit with spelltap then all continuou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s will be cancelled and the party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fy                      Returns dead characters to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upt                     Damage sp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pells - Dragon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                    Damage spell. The party can defend with D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ch                       Creates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ard                    Creates a 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l                     Removes firepath and illusory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all                    Damage sp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path                    Creates firepath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                   Will recharge items. Exhausts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no                     Damage spell with knock-on fireb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le Spells - Night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                     Will cause a monster to fumbl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ze                       Limited teleport. Will leap over monst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inning you to turn and face the monsters'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                    Will float the party away from danger. Canc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right mouse click in the view window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mpt to cast an aggressiv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view                    Continuous spell, sees through illusory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ves the effect of grea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eye                      Exploration sp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rock                    Creates illusory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chwind                    Damage spell to fore, aft and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rage                    Damage any monster in clear view. Exhaust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n spell points to cast a spell depends on a character's abilit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 and how tired the character is (vitality bar).  A spel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t least one point and will have greatest effect if cast wh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rested (vitality bar on full).  If the cost of a spell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hen waiting for the character to recover will no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the spell but will reduce the cost of the spell.  Being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a character's recovery rate.  Casting a spell tires the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by the vitality bar.  The Amber Amulet greatly reduces the ti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asting many of the spells.  At later levels character's ca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-gun their damage spells at the hapless fo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ter the Options menu by hitting the Esc key during play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options icon in Inventory Mode.  You may have upto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gamesaves, each represented by a small image of the view window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making the gamesave.  Save and Load are pretty obvious.  A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ust be terminated with Enter/Return.  Esc will clea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bort the save without modifying the disk.  RamRestore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position from RAM.  This is done automatically after party death.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AM is done during play by pressing the "R" key and is don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oading a previous gamesave.  Note that making a gamesave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AMsave position.  Note that your RAMsave is lost when you quit the ga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off your machine; have a power cut etc.  Quit to Dos will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.  Please ensure that you have made a gamesave should you wish l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from your current position.  Mouse speed is selectable a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The default setting is the middle one.  Game detail is sele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ree settings.  Note that a reduction in detail does not compro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play.  The default setting is maximum.  The middle setting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of the ceiling during play.  The lowest setting will disabl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and ceiling.  The TAB key allows detail selection during p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view in the bottom left corner is your current positio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after a LOAD from disk or after a RamRestore.  Return to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 to 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p can be accessed by pressing F9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by clicking with left mouse on the compa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Big-View Mode).  Your current position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 by a small blue arrow.  Note that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the game is effectively paused.  Clicking on the map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corner of the screen will allow you to view m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wers throughout the game.  Up/Down icon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ther level of the currently selected tower/dunge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le exit icon will return you to 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n Wizard! is partially automated to leave you free to manip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, its inventory and select and cast spells.  Arch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aiming and firing arrows and the character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t anything in range.  Combat will be cancel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ind that the monsters are out of range.  Mon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t the closest character so you can often provid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respite by turning your party to present the best-he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-armoured character to the attacking monster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ossible to rearrange your party order once in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only be done during character sel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via mouse holding the left button with the cursor in the view window or via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Keys         Right Keys     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Forward              S              Keypad 5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Left                   A              Keypad 4       Curso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Right                  D              Keypad 6       Curs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Forward                W              Keypad 8       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Turn Left              Q              Keypad 7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Turn Right             E              Keypad 9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Left                   Z              Keypad 1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Right                  C              Keypad 3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ackwards              X              Keypad 2       Cursor Down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