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��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 �  �  � 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  � �  �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   � �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� �  �   � � � </w:t>
      </w:r>
      <w:r>
        <w:rPr/>
        <w:t>[6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l�  : SATAN_AP.EXE                 V��s��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th��: &lt;���                         D�t�   : 11-2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p�  : S�T�N Apply Form             ����l  : ����������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�t Is Th�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� M�mb��/D�st $�t� �ppl� F��m P��g��m F��m S�T�N [6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w T� Us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ATAN_AP.EXE, ��mpl�t� �ll P�s�bl� D�t� &amp; Qu�st��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t�� Upl��� Th� �ppl� F��m (.DAT F�l�) In Th�s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 +54-1-631-2578  M�n T� F� 1 T� 7  $�s�p 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nks 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  F�� T�st Th�s V��s��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