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SP APPLY MAKER  -  dONE bY jOBE/LSP^B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PPLIER CAN BE USED ON WIN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 hOW tO hANDLE tHIS aPP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eNTER "LSP-APP.EXE" oN dA mS-dOS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oUT tHE qUESTIONS, aND pUMP tHE fILE aPP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UR aPPLY-hQ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, tHIS pART wAS eAS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HE rEALLY bORING oNE : tHE gREETIN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, lOCUTUS, zOZ, aBRAXAS, rADIO 24, cHICKEN, hANK, aCID rU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-eAT-dOG, dMASTER, rOCKSTEADY, tRYX, kNUDDEL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C-Gabba.p$d (nO, i wONT gREET yA aS a cEWL lAMER..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gREETINX i'LL gET sUM mON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TREME,dEFLECTOR,tERROR,bUGS-bUNNY,eLMER (pLEEZ sHOOT tHIS rABBI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ab/>
        <w:tab/>
        <w:tab/>
        <w:t xml:space="preserve"> �-jOBE/LSP^BLT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