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ABORT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Copyright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ackers &amp; Whackers (C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y Puzzle Man and CaRL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free to copy and distribute ABORT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 FEE IS CHARGED FOR USE, COPYING OR DISTRIBUTION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IT IS NOT MODIFIED IN ANY WAY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user groups or clubs may make copies of ABORT f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to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-ROM producers can put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LAIMER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vided AS IS without any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mplied, including but not limited to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rt to DO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will terminate the currently running program and retur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the DOS prompt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was designed to be used with programs that do not have their ow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function. It also allows the user to exit back to DOS from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 which was caused by a poorly programmed game/prgz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function, all of the memory and devices that wer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bort will be reset and the system will return to i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configuration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BORT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Abort Installed.  01/10/94 by Puzzle Man of .C&amp;W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Ctrl + Esc : Abort the prg running ..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 xml:space="preserve">    Ctrl +  D  : Enter on debuger (if installe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If you want Abort the program/game press CTRL-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and enter on debug (DOS) press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econ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BO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EBUG PROGRA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CX         �����������-&gt; Example of debu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        �����������-&gt; Run the PROGRA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W PROGRAM RUNNING!), if you want back to debug press CTRL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