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style readme by rac^dug 24Dec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437-��������-����-����-��--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archive contains the follow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   com � assembly of final.asm   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style com � assembly of amistyle.asm (original release by Re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  diz � brief description of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bat � batch file for assembling and linking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   asm � source for final   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style asm � source for amistyle (original release by Re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13h  asm � macro for switching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e  asm � macro for waiting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 asm � macro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e asm � macro for switching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contribution to size-coding �� The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ready for assembly, of the 256 byte intro "amistyle" by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", which is a slight improvent on the file size and compat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^dug (who had lots of fun with the original release and fou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quite insightful) -� The compatibility improvement is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and a more proper termination -� The size has been reduced a bit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palette are not used, by the generation scheme 4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ropped and the compiled dot sprite had to be remapped �� In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ackbuffer, the 64kb constant could be removed by assuming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register �� Note that, when assembling with Turbo Assembler,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istyle" will compile to an output which is binari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by Reality; this can be verified with the DOS command "f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lby the original release was also coded in Turbo Assembler �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fpu initialization was the observation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as crashing under FreeDOS 1.3-RC5 on an HP Mini 110-3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