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  /   ��A    ��E    ��G    ��I    ��S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/________________________________________\____   \_     /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/      /     \_   _    \_     _    \_   _    \_    _/     /  __/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/     _/       /  \/     /    \/     /  \/     /    \_____/   \_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______________/_________/_____/     /_________/________/______/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/       /                        _/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L    ��O    ��G     \_______/   ��O    ��P    ��H     \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ww ... Another cool PPE from AEGi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is it ? Huh... A simple logoff matrix, with a "msg to next 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.. Nothing really original heh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features:  * MORE CONFIGURABLE (1.O was not configurable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CURSOR HIDING (Waaahhh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ANTI-BBSAD-SYSTEM (Decompile, look, it suck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 KLOY for the awesome askiiz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VE for telling me to make this configurable version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uck to  : Hmmmm ... Moahahahah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'll like it.                                    Number Six / AEG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