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��������������       �            �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�����������������    ���          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 ������� ��������    ��������    ���    �    �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������ ����������  ����������  ����   ���  ��� ���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� ������� ���  ��  ������  ��  �� ����������  ��� 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�������� ���������� ���������  ���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��� ��� �������     �������      ������     �������   ���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 ����������  ����������  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��������    ��������</w:t>
      </w:r>
      <w:r>
        <w:rPr/>
        <w:t>indo�������� �  ��������  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astiQ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7, Brad Kaplan (Max Headr00m [tri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elegard 3.0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mpleted for release March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ASTIQ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stiQ (pronounced like 'elastic') emulates a download queue exten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llows the user to compact up to 20 files already in his/h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archive. The end result? The ability to store up to *210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before having to download a single file, INCREA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MAXIMUM BY MORE THAN 10X!. Upon the release of Telegard 3.1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ll be raised to *680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ELASTIQ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TG_SUPPORT were regularly complaining about the current queu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G 3.02 - this oughtta teach'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whatever reason, I am reachabl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tric.org and I also regularly monitor FIDOnet's TG_SUPPORT echo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 IRC (which is quite a bit), I can be found in #tric or #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y nick is _mh_ but due to the nature of IRC, this is not 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stiQ and its documentation are (C) Copyright 1997 by Brad Kaplan and 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ay not be produced in whole or in par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consent of the author. Source code to this produ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ossession of solely the author and possession of such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tained through either reversed engineering or other mea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 shall be considered thef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olation of both this copyright and the licen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and given permission by the author to use this produc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You may also distribute the original archiv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unmodified files freely providing there is no f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specifically. This product may also be distributed free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such as CD-ROM providing the author has been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ar enough to provide a more up to d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guaranteed to do nothing more than consu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 much testing was done as possible to ensure this produc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there is always a distinct possibility that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, etc. Please contact the author at the address given abo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re encountered but be forewarned that you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your own risk and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ystem as a result - either directly or indirectly -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LASTIQ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ELASTIQ.EXE and ELASTIQ.DEF to wherever (must be in the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ELASTIQ.SCR to your BBS\TEXT directory and edit it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your language file(s) by modifying line #0625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25 $elasti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LAS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for elastiQ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LASTIQ &lt;path to your CONFIG.TG&gt; &lt;archive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your CONFIG.T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is: if your CONFIG.TG is in C:\TG, you would put C:\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ive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archiver extension you configure in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Telegard's setup. The ideal setting for this is to use ~O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elegard call it so that it will use the user's curren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archiver (the QWK setting). Alternatively,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explicitly (e.g. ZIP), you will force the archive to be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do NOT honor the archiver's active setting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ed and the user has it set as the preferred archiver, elas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use i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itfalls you will need to watch out for are (1)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is not defined and/or (2) there is no list file specifi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ASTIQ.DEF (see below). In both of these cases, elastiQ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archiver defined, regardless of it's active setting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your FIRST archiver be working and ha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ndicator in ELASTIQ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STIQ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STIQ.DEF must reside in the SAME directory as ELASTIQ.EXE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one archiver per line and the list file indicator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icator&gt;&lt;archive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STIQ.DEF included with this package should more than suffi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 only archiver I could not list was JAR as I don't have a cop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t would be !, the same as ARJ - feel free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thank Tim Strike for his help in both educating me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n general (elastiQ went to areas previously unexplored by me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support with 3rd party development for TG in general. This util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possible without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n't already, be sure to visit my TG support site on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tric.org/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(C) Copyright Tim Str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