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��������� The Documentation Group 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 ������������������������������� ���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 ������������������������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  ��� ������� �������  ���� ����� ��� ������� 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���� ������� ��������� ����� ���������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���������������������������� ��������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������� �������  ���������� ��� ������� 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 ������  ������ ������ ���� ���  ������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 ���� �����������    ����������� ����� ��������  ���� 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 ������������                        ������������ ���  ���� 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           �</w:t>
      </w:r>
      <w:r>
        <w:rPr/>
        <w:t>P�R�E�S�E�N�T�S�             �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������������[ RunPPE Version 1.0 - Initial Release ]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By��� # Hood Rat          #  Packager�� # Slid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. Date� # April 14, 1994    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troduc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airly simple to install and use.  It's a basic PPE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as VERY usefull for PCBoard sysops.  What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pecified PPE name so the sysop does not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he CMD.LST, for example when you want to test out a PP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put it into CMD.LST, instead just run this PP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/NAME and your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go into PCBSETUP/FILE LOCATIONS/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file CMD.LST and insert a comman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20        C:\PCB\PPE\RUNPP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whatever you like to fit your system.  After that sav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up PCBoard, logon and Type "CALL" and you should have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the word PPE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r and Enjoy!    - Hood Rat [TER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gt;==TeRRaTRoN==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