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CAN MATRIX BY: od/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enu.zip into C:\rg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 to go...simply doc but gets the job don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