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zemore's Message Scanning Wonder of Elite 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isc.zip into your mis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enu.zip into your 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 SCANMSG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whopping elite mod, it's a rebel mod with no purpose..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really does have no purpose, but it's just a nifty look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negade defa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blazemore of 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lazemore@earthlink.net about joining Lead BBS Modific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