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���   ����������     ����             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��   �������������������� �������       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    �����������������������������   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   �������     �����������������   ��������  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        ��������������� ���������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        ��������������� ����������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���      �  �����   ���������� 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����  �����   ��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��������������������� 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�     ����������������������  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�   ���������  ������������ 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����������   �������������  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����������������������    ����������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            ��     ����  �����     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s!��   C O D E R S                  ��      �� ��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are no new people in the sce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is new stuff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</w:t>
      </w:r>
      <w:r>
        <w:rPr/>
        <w:t>Wonders ONES Liner             � (C) MOZ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</w:t>
      </w:r>
      <w:r>
        <w:rPr/>
        <w:t>Version 1.2                    � Packed 95.12.1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</w:t>
      </w:r>
      <w:r>
        <w:rPr/>
        <w:t>PPE/3.1                        � For PCB 15.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troduc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 sick society! 8) Here I'm with new stuff.. A new version of the o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nders ONESliner 1.0. I added some gFX, more lines to put 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know that this' not the best oneliner in the scene, but it's fast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y configurable and with some good gfx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install keep it as you wish! You may put it in any language recor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main menu (go PCBSETUP, press B twice, edit CMD.LST, add it)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nding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's all... In few weeks you will receive a lot of new and unique stu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the better argentine coding group. Stay do 8) 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 Mz //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