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van bastard^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able MS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idea,new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()/_ what da fuq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 last month Hyro Protagonist released a pretty cool selec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it was nice but you could only allow 3 headers to choose fro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it and made a new way where you see a list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s then you choose one and it shows it to you. then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ask if you would like to use it. if not you go back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 if so back to the regular message menu with your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()/_ top secret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file.zip c:\obv\textfile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nu.zip c:\obv\menu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t worry just overwrite your current gay setu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()/_ covering my 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was done by lor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2 i found in hyro protagonists coo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3 was the original header used in pipe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4 was done by pheonix of union and used with 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5 was done by pheonix of union and used with 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()/_ sublim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call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holoc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�287�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red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warez.ob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()/_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force.. thanks for the 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ock.. make me a 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us khahn.. we want AV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. pick up the p.h.a.r.t.s. pa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