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^ i L L N E S S   ^ b B S   ^ m O D D I N G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ܱ ���ܲ       �����  </w:t>
      </w:r>
      <w:r>
        <w:rPr/>
        <w:t xml:space="preserve">-ld! </w:t>
      </w:r>
      <w:r>
        <w:rPr/>
        <w:t>ܲܲ������  ���ܲ����� � �ܲܲ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� ���� �����  ��� ���� ���� ����</w:t>
      </w:r>
      <w:r>
        <w:rPr/>
        <w:t>ܰ��� ���</w:t>
      </w:r>
      <w:r>
        <w:rPr>
          <w:rtl w:val="true"/>
        </w:rPr>
        <w:t>ݲ</w:t>
      </w:r>
      <w:r>
        <w:rPr/>
        <w:t>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۰����� ���  ����� ����� ����� ��۰۰����۰��۰۲��۰۰����� ��۰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۰۱��۰� ���۲���� � ����� ��۰� ��� ����������߲ܱ���߲߰�۲�� ����߰���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۱۲��۱����۰����� ۰��۰ ���۱����� ۲���۲���� ����۲����۱�����۲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߲�۲�߲�������� ����۲� ���߲��  ����۰ ������� ��� ����߲���� �۱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߲��߲߲����߰��߲߲����߰����߲����߲� ��߲����� � ��߲����߰� �߲��߲��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߰���ܱ�������� ���۰�۲������߱�۰ܲ�� �ܲ�۰�����۰�ܲ���۰۰�����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ܲ����۲۰�������� �����������۲�� ۰�������۲۰��۰��������������۰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۲�����۰ �۲���������� �۱��۰�����۰   �</w:t>
      </w:r>
      <w:r>
        <w:rPr/>
        <w:t>aNSI^lORD^jAZZ^bLEACH!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LLNESS Bringing it all in '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this mod is to take out the crappy renegad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 and replace it with my K-WrAd new user login :) Basically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s alot better with an ld ansi and makes your bbs look more nic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Unzip your main.zip to your main renegade directory (Always rem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a backup of your original renegade files. You should make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renegade.o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p 2: Unzip your misc.zip file to your renegade ansi directory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ually misc but you may have renamed it so put it in th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s all your ansi's (I recommend you keep it the misc directory cuz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 mods are defaulted to the misc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: Go into your string editor and turn to page 6 of 6. Chan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o: %dfagencies%  Now change string B to: %dfusers%  Fin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 to %dfwher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r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I say this? If your going to alter the mod give cred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is due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TW if you find ANY errors please contact me in the 714 are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parallox (714) 367-0251. Wowah I almost forgot m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breat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greets goe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taker: Hey thanx for all your help and thanx for giving me a ch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Jazz: Thanx for that awsome 200 line ansi and i'm looking f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ring break so you can make me more at ut's house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g Lao: Hey man... you made what? 437847329873294729 ansi's for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hat can i say.. THANX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raiser: Damnit get off your lazy ass and color that font :) BTW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ansi it rules (and i AM using it on my board idiot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