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�����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���������  �����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  ���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GHLY � ADVANCED � RENEGADE � MODD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Graphical Matrix Log-In - By - Toyota.HaR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little RG Modification has been test many time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ver went wrong, I would still like to say use this RG Mo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bout this 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full-screen Ansi Graphical Matrix Log-In. It is o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 and down cursor keys. It has four options: Log-In, Log-In a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oday's caller's, and Good-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modification, just run the MATLGN.BAT fil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negade directory after it. (e.g. MATLGN C:\RG)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MISC.ZIP in Renegade's MISC directory and MENU.ZIP in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irectory. Then, just turn on the Shuttle Log-In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, and PRESTO your finished. The Ansi files have my BBS's Name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place it with your BBS's name if you wish (I'm am su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.) Enjoy!       -TA.Ha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