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ursor Based BBS List - By - Term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so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replaces your BBS list menu with an Full Ansi Displ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s the command by using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un the tm-bbsl.bat File. Include the path of your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"Don't include the trailing backslash"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s that your MISC and MENU directories are named as sai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, edit the batch file and put your directories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your Misc Directory and Menu.zip in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After unzipping the menu ans misc files, edit all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 your bbslist and change the options to bbs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