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quity Blacklist v1.00 -  first ever public release of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(03/07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Blacklist v1.10 -  only scanned the first 255 users, fix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added logging of the user purg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added a blacklist ansi thanks to 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now accepts the data path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iling 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less screen redrawing to speed up rem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 added string 'there are no blacklisted users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added confirmation yes/no light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lis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now will take the new user acs lev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s f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a user is purged with their origi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(03/30/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