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-Last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G 1-2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Andrew McDonald (aka WiTNeSS) oF FoCu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oCuS SoF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duct is at your own risk. While I have mad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it's operation is 100% bug/error free, I am sav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liability due to damage, or personal loss that may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This is FreeWare.You are encouraged to exchange, copy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o long as no monies are exchanged as payment,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full, for the software itself. A fee may be charged, of upto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sts of the physical media in which this program is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Last X Callers, is a simple program that will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sysop defined number of last callers to your B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used a a replacement to Renegades last few call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allow you to configure the amount of us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#, Time On, Username, Location, Baud, New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s very easy. Simply place RGLASTX.EXE in your Reneg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and run it with a command line contain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to include, along with the path and file name, or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rglastx -10 c:\renegade\misc\caller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run this as part of the batch file you use to boot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user logs off, so that the bulletin will be up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a couple of ideas f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lace the file you've created in your \misc directory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your start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 Long descript 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Short descrip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. Menu keys     :FIRSTCM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. ACS required  :"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. Cmdkeys       :-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Options       :your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lags         :(H)idde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Use it with a Macro if you run a frontend mailer, (FD/BINK/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to a batch file, that will "type"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much quick way to see who the last X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ere, with out having to load up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RG is a great program, other BBS's, and other varie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, ie: utils, doors, etc. are in production by Focus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ll be comming over the next few months, from both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mbers. Ideas, comments, or suggestions? Here'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      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 SoFT        Gr0und_Ze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3       [506]832-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pton, NB       1:255/1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          85:898/101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0G 1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SoFT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rew McDonald (Wi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 Vermette   (Arakn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 Hanah    (Proph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