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   �       �        �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���� ���� �� ������ ������   ������  ������  ��� ����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����  ����   �����    ����    ����   ���� ���� 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 ������ ������ �</w:t>
      </w:r>
      <w:r>
        <w:rPr/>
        <w:t>ܲ���  �ܲ��� � ���� 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 �            �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����� ������ ������ ������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�    �����  ���� � ������ ���� � �����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   ������ ���� � ������ 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�������    �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  �            �      �              �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� </w:t>
      </w:r>
      <w:r>
        <w:rPr/>
        <w:t>RELEASE iNFO �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XLoGoN oNeLiNeR v1.10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eFC-1LNR.aRJ]       RELEASE DATE [06/07/95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6KB��������]       DONE BY [!DEADLiNE!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 � </w:t>
      </w:r>
      <w:r>
        <w:rPr/>
        <w:t>SUPPORTS �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aNoTHeR RiP-oFF FRoM XLoG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uLTiMaTe oNeLiNeR FoR PRoBoaRD. i'Ve SeeN SoM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oaRD THaT GoT Me THiNKiNG 'Ra CouLDN'T Do WoRSe'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oL oNeLiNeRS FoR Ra BuT THey MoSTLy ReFuSe To WoRK WiTH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CooL oNe FoR PRoBoaRD THaT ReFuSeS To WoRK WiTH R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LiNeR iS DRiVeN By a CuRSoR CoNTRoLLeD LiGHTBaR DRiVe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oLLiNG PRoMPT iS SHoWN. WHeN THe uSeR eNTeRS a LiNe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iLLeD iN, oR WHeN He HaSN'T GoT a HaNDLe HiS NaM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He CaN eDiT HiS LiNe. He CaN uSe CoLoRS, aND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JuST THe 7 CoLoRS oF THe STuPiD oNeLiNeR PeXeS you FiN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ReaL 16 CoLoRS!!! (oKay JuST 15 CoZ BLaCK iS uNu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 CaN uSe THe uSeR'S CiTy, NaMe aND HaNDL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THeSe MaCRoS iS eXPLaiNeD iN THe aNSi FiLe THaT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eNTeRS a LiNe (oNeLNRHLP.aN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oNeLiNeR &lt;eNTeRSPee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SPeeD iS THe SPeeD oF THe RoLLiNG eNTeR PRoMPT, 7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. iF you oMiT THe eNTeRSPeeD,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NuMBeRS MeaN SLoW eNTeRS aND LoW NuMBeRS WiLL MeaN FaST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THe FaSTeST. '0' WiLL GiVe THe SaMe ReSuLT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WaS NoT Too HaRD To CoDe, BuT iT TooK So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LL ... Hey CaN'T HaVe iT aLL FoR FRee ... i WaNT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oNLiNe SoMeTiMeS BuT HeCK THaT SeeMS To CoST MoN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SKiNG a LiTTLe ReGiSTRaTioN Fee FoR THiS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TS oF oTHeR oF My PeXeS aRe 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STS DFL 5,- oR you CouLD aLSo WaiT TiLL XLo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you'LL GeT iT FRee WHeN you ReGiSTeR XLoGoN. (iT'S BuiLT-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oNeLiNeR aND you aRe GoiNG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o ReGiSTeR aFTeR, LeT'S Say,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FiLL iN ReGiSTeR.FRM aND uPLoaD iT To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CeSSiV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 NoW SoMe aDVeRTiSiNG FoR My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T'S NoT 24H yeT ... No MoNey aND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'S MaKe iT 22:00 - 07:00 HRZ oPeN TiMeS ...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ND DoN'T GeT a BoaRD, WaiT 5 MiNuTeS aND CaLL aGaiN (PLeaS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TiMe i CouLD GeT ouT oF DooM aND STaRT uP THe B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oBaBLy i'M CoDiNG PeXeS aT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THeRe aRe SoMe MoRe CaLLeRS, iT'LL Be 22:00 - 0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iNG VoiCe FiRST WouLD HeLP aLSo a LoT WHeN you WaNT To CaLL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eNouGH CRaP, HeRe'S Da NuM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FoRCe [+31](0)4975-72146, 22:00-07:00 HRZ, 14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Z &amp;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 GoeS To SyNoPSiS FoR THe eNTe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 Go To : T2D, SyNoPSiS, eDDie VaN LooN, WiLLeM WeG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WiN (MaVeTJu) GRooTHuiS, DR. oKe, X-S!, THe FL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NeD, Q-RaiZeR, THe BiG M. aND To aLL oTHeR GuyZ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 Da SCe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aiD ... Go RuN THe Pe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eaDL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