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E Renegade Userlist to HTML v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egade 05-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ded by Dream Master!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l blows up, or breaks your puter up. It'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 just converts your userlist to .html for your bb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b sight.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2HTML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2HTML.CFG &lt;--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.TXT &lt;--- The top of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TER.TXT &lt;--- The bottom of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2HTML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in it's own directory and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path to your renegade.dat and the file that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with .html extention. Edit the header and footer file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.exe after editing the proper files and place the creater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 directory on your web server or your space on the isp server ft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will also filter out the | and ^ for you so it cleans it up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free. Kiss my ass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ts on this util or comments etc etc direct the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 on EfNet in #DoRE, #demonic or #modders. Also you can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_master@anacapa.net Or you can visit the web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three-d.net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ow web server I put up when online that is http://dorehq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elnet to it to get my 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dm!Do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