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Sysop External Node Announcer v1.12�-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RG           [ ] IQ       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P          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s  [x] os/2  [ ] windows [ ] Win9x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neat util that is based on the RGCast utility by m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With this as the sysop you can do a global announcm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Pretty spiffy huh? You don't need to be 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AST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CAST2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.CMD  &lt;----------- Rexx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file in the directory that has your Renegade.dat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and it will install a folder with the program with a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for you.  Edit the config file to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  Click the icon it will open a os/2 window and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if there is an active node they wi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ng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'm charging is I worked on this real hard. Even if you send in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ven cool. Thanks for Brainys little help detecting that bad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and getting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