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July 15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_ONLY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PRG        This is a PUBLIC conference in which programming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talked about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Like how to change a command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its a topic for sysops to discuse thei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