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v1.4 REF Script Developmen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 scripting language was initially developed by Seth Robinson of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best known for the extremely popular door game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REF first appeared as part of a standalone parser door called RT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 probably better known when it was later expanded to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 for RTSoft's LORD follow-up, Legend of the Red Drag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REF seems to have been written with text output and sim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 in mind. It is particularly suited to small door gam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imple BBS utility applications. It also has special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output which make it ideal for online newsletters and BB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intended to be a quick overview of REFDoor'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For more information, I'd suggest checking out the original REF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both the RTReader and LORD 2 archives. If consul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check out the "REFDoor vs RTReader" sec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some additional notes on the differences between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 and Set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&lt;-- You ar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atomy of a RE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Notes on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mbigious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Scrip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Routine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Expressions/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Assign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Parser/Script/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NP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Door vs R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F scripts are interpreted in real time, one line at a tim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ead into memory like the original RTReader. Despite this,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trickery, REFDoor still supports the ability to recur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s, reference previously defined labels, and the like. The dow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s that execution may be slower and more disk intensive on (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hardware. From a user or developer perspective, they shoul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Door supports an alternate memory mode, accessible by using /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which works more like RTReader by reading an entir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efore parsing it. Which one works better for your purpo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 greatly from system to system and script to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Door outputs errors only in particular instances: when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found, when a display file cannot be found, or when a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cannot be found. This is notable because, unlike RT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cognized commands will not generate an error. Likewise, unsup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ommand parameters won't generate an error - they'll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or won't be executed at all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Door really only supports ANSI. RTReader only supported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without ANSI anyway, so I don't consider this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cause of the way I had to hack in support for aborting display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REFDoor's ANSI parser is a little slower than it otherwise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itely slower than RTReaders. That said, I've done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with it and believe the compromise is more than reasonable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ausing you problems use the NOSK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pite the numerous differences, REFDoor is intended to be fully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RTReader. There are a few commands that don'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things that work a little (or a lot) differently, but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reak the common functionality of the parser. This unfortunately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the tempetation to make numerous improvements I felt wer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way, like restructuring commands to give them more parit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, or adding new, additional parameters to command. In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I've done this, it's been in a way that won't brea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 This also means that in some cases I've left in w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been bugs in-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more differences check out the details of each command and the "R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 RTReader"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tomy of a RE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REF script file is a text file. The is no hard limit to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total size of the file when running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 scripts are parsed and executed line at a time, sequentially.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, though only the first 255 characters of any line are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st commands having further constraints dictated by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sequential execution is controlled by labels, sections, 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abel (also referred to as a header) marks a location in th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referenced by a @DO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abel defined with the @# command also defines a section. REF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inue past the end of a section (AKA the start of another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bels defined with @LABEL are treated as subsections and will not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urrent section when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other type of subsection is designated by @BEGIN and @END commands,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single statement. These subsections are only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..DO command as a result of a logical expression. Whe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ing the @IF..DO command is not met, the entire block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routine is simply a label called in another REF script, usu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OUT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command in a REF script is typically the @DES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give the REF picker menu a description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EF script starts in the @#START label. This behavior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ROUTINE or @RUN commands, or using REFDoor's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start with an @ symbol and are typically the first thing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space notwith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t commands feature parameters, sometimes several, though the exa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with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commands take entire (subsequent) lines as parameters. Those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line end when encountering the next line starting with 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regardless of whether it is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EF script ends when the end of the text file is reached, thoug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ript can be optionally defined by the @CLOSESCRIPT command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can be ended immediately with the @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 doesn't feature any sort of line or block commenting, though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ommands and extrangeous command parameters are ignored,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mment freely in their script as long as they're considerat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features a number of ways to output color in your REF script. Fir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supports standard ANSI color. While raw ANSI control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script with commands such as @SHOW and @DO WRITE, you'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ing external ANSI files using the @DISPLAY and @DISPLAY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method of outputting color is by using RTSoft's propriet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ystem that we'll refer to as "SethCode". As with ANSI, thes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by any commands that produce output to the screen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tring variables, or just abou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Cod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1 : Dark Blue      `9 :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2 : Dark Green     `0 :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3 : Dark Cyan      `! :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 : Dark Red       `@ :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5 : Dark Purple    `# :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6 : Brown          `$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7 : Grey           `% 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8 : Dark Grey      `^ 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1 :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2 :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3 :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4 :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5 : 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7 :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 : Blinking Dark Red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Y : Blinking Yellow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REFDoor is the support of traditional "pipe code" colors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BBS software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most of the special codes and variables in REF follow the Set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it's recommended to stick with SethCode for shorthand col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Cod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0 : Black          |08 :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1 : Dark Blue      |09 :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2 : Dark Green     |10 :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3 : Dark Cyan      |11 :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4 : Dark Red       |12 :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5 : Dark Purple    |13 :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6 : Brown          |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7 : Grey           |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6 : Black       OR |B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7 : Dark Blue   OR |B1 :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8 : Dark Green  OR |B2 :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9 : Dark Cyan   OR |B3 :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0 : Dark Red    OR |B4 :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1 : Dark Purple OR |B5 : 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2 : Brown       OR |B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3 : Grey        OR |B7 :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lor codes, both types, are parsed when they'r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also features some more SethCode control codes that work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lor codes but produce other kinds of output or special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d when they're output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 : Clears the screen and sends two CRLFs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K : Displays a pause prompt and waits for a key press (From LOR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cumen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 : Delays for about half a second (50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 : Toggles parsing of other display codes on and off in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upport it. (REFDoor exclus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 : Delays for a tenth of a second (10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d when they're read from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 : Sends a #8 control character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 : Outputs a number representing the current graphics level. Since R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supports ANSI, this will always be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: Outputs the current user's handle as read from the BBS'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: Outputs a space. Useful for adding spaces or padd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\ : Sends a CRLF, simulating a carriage return. (From LOR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* : Outputs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REFDoor supports a limited selection of LORD 2'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game specific)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lname : Outputs the current user's real name as read from the BBS'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date : Outputs the current date in MM/DD/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quickdate : Outputs the current date and time in HH:MM AM/PM on 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 (Note: LORD 2's documentation lists this as "&amp;nice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ppears to be an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left : Outputs the number of minutes currently remaining for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that weren't from LORD 2, but seemed lik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REFDoor. Obviously not backwards compatible with RT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sername : Outputs the current user's handle as read from the BBS'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Identical to `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ode : Outputs the current node number. Identical to `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bbs : Outputs the BBS name as read from REFDoor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sysop : Outputs the system operator's name as read from REF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ouple more output control codes that, oddly, don'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Code formatting and only work when referenced by commands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whe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: Equals 5 when REFDoor is being run locally, otherwise equal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L   : Always returns an empty string. Very useful for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also includes codes to represent variables. These codes will alway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variable when parsed. They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ariables in other ways, such as in operations and expression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commands that require a variable. All variable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V01 through `V40 : global longint variables (for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01 through `P20 : global longint variables (more numbe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01 through `S20 : global string variables (for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 types have their origins in the Pascal programming languag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a "longint" can be any value from -2147483648 to 2147483648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adds an extra 10 string variables. Using `S11-`S20 is NO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T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ne of these variables are "reserved", some commands are hard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erta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10 is used by @DO READSTRING if no string variable paramet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used by the @DO COPYTO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V01 is used to specify the default choice in @CHOICE and @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V40 is used by @DO READ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additional oddball variable that doesn't conform to Set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only works when referenced b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: A special byte variable that contains the result of the 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For legacy reasons, "RESPONCE" also work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s of variables are not maintained through session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store and read them using the @WRITEFILE and @READ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odd note. Variables in RTReader don't appear to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so if you operate on them, or assign or output their val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ssignments to them you might get some unexpected (garbage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n't an issue in REFDoor, it is at least a fairly large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variable codes are parsed when they're read from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des (Color, Control Codes, an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FDoor SethCodes that contain letters are NOT case sensitive.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case in RTReader. For instance, SethCode background colo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case R to be par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whether a code is parsed when output or whe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typically won't matter to you much, but there are occasion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act expected behavior. For example, if you set a string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`xTest" the variable won't actually contain the "`x" code, but inst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, because it is parsed immediately when read, before the @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ctu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pside to this is that even non-variable "control" code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since they'll always simply be interpreted as their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important to note that whether or not a code is parsed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being executed itself. Some commands may not par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particularly in the case of commands that requir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tage to control codes parsed when output is that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including text and ANSI files shown with the @DISPLAY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des are parsed recursively, so if your variable contain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contains a variable, and so on...) the variables will all be par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o occur given my statement above about variables being par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rea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always removed when parsed. Less obviously, other string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of a SethCode (or a pipe code) but aren't valid c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but notably, this happens when displayed, not when read.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valid codes was sometimes used in old REF scripts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bizar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2's implementation of REF includes quite a number of addition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ore ranges of generic variables tied to individual playe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elated to gameplay specific functions. We've includ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game specific ones, but the majority are not supported by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ll that is out of the way, let's get in to the real me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 the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quick reference to all of REFDoor's REF script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ameters. See the below sections for more details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&lt;label&gt; - Define a section label. One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BEGIN - Define the start of a IF...THEN DO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&lt;string&gt; - outputs the string centered across 80 columns with a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OICE &lt;start y&gt; - Outputs subsequent lines until next line starting with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hoices and allows user to pick one. The result is assigned t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ALL -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LINE - Clears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CREEN - Clears the entire screen and reset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NAME - Clears the NPC name from the NPC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PICTURE - Clears the NPC picture from the NPC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TEXT - Clears the @SAY text from the NPC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USERSCREEN - Clears the user screen section of the NPC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BLOCK &lt;Start Y&gt; &lt;End Y&gt; - Clears lines from Start Y line to End 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- Stop parsing the curr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FILE &lt;filename&gt; &lt;filename&gt; - Copy file 1 to filena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LAY &lt;milliseconds&gt; - Pauses the specified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LETE &lt;filename&gt; - Delete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S &lt;string&gt; - Specify title/description for the REF pick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&lt;label&gt; IN &lt;filename&gt; [options] - Display a label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FILE &lt;filename&gt; [options] - Display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SPEED &lt;speed&gt; [delay] - Sets output rate for @DISPLAY and @DISPLA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&gt; &lt;operator&gt; &lt;operand&gt; - Assign or compound assign 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str var&gt; ADD &lt;string&gt; - Append string to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str var&gt; IS CHAR &lt;number&gt; &lt;string&gt; - Set str var to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string&gt; - Assign parsed length of string 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&gt; - Assign length of string 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RANDOM &lt;high number&gt; &lt;offset&gt; - Generate and assig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0 to high number + offset 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BEEP - Outputs a "beep" or "ding" sound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CENTERPAD &lt;str var&gt; [length] - Centers the string with spaces t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TONAME - Assign the value of `S10 to the `N (name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name&gt; - Delete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FRONTPAD &lt;str var&gt; &lt;length&gt; - Pads front of string with spaces t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 var&gt; - Assign provided variable the currently press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&lt;label&gt; - Jump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 - Move the cursor to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NUMRETURN &lt;num var&gt; &lt;string&gt; - Assigns the number of numb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 var&gt; &lt;length&gt; - Pads end of string with spaces t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PCBCOLOR2SETH &lt;str var&gt; - Converts PCBoard style color codes to Seth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CHAR &lt;str var&gt; - Read a single keypress and assign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[length] [default] [bg] [fg] - Read a numeric string and assig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`V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CHAR &lt;str var&gt; &lt;allowed chars&gt; - Read a keypress, accepting onl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llowed character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[length] [default] [str var] [bg] [fg] - Read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its value to the specified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YESNO &lt;str var&gt; [default] - Display a Yes/No prompt and se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NAME &lt;filename&gt; &lt;filename&gt; - Rename file 1 to filena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 &lt;replace str&gt; &lt;with str&gt; &lt;str var&gt; - Replac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 str" with "with str"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PLACEALL &lt;replace str&gt; &lt;with str&gt; &lt;str var&gt; - Replac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replace str" with "with str"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str var&gt; - Removes leading and trailing space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ALL &lt;str var&gt; - Removes all SethCodes and pipe code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ALLCOLOR &lt;str var&gt; - Removes all supported color code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BAD &lt;str var&gt; - Removes all SethCodes besides color code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PCBCOLOR &lt;str var&gt; - Removes all PCBoard style @ colo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PIPECOLOR &lt;str var&gt; - Removes all pipe style color code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SETHCOLOR &lt;str var&gt; - Removes all SethCode color code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WCCOLOR &lt;str var&gt; - Removes all Wildcat! style @ colo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WW4COLOR &lt;str var&gt; - Removes all WWIV style heart colo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str var&gt; - Convert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name&gt; &lt;lines&gt; - Trims the file to specified lines,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WCCCOLOR2SETH &lt;str var&gt; - Converts Wildcat! style color codes to Seth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 - Outputs text from the subsequent line. No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WW4COLOR2SETH &lt;str var&gt; - Converts WWIV style color codes to Seth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- Define the ending of a IF...THEN DO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SCCHOICE &lt;option #&gt; - Sets how ESC key behaves with @CHOICE and @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HALT [exit code] - Exits REFDoor, optionally returning specified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operand&gt; &lt;operator&gt; &lt;operand&gt; THEN &lt;...&gt; - Statement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filename&gt; EXISTS &lt;boolean&gt; THEN &lt;...&gt; - Statement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based on the existenc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string&gt; INSIDE &lt;string&gt; THEN &lt;...&gt; - Statement for condi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sub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- Displays a pause prompt and waits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BOTTOM - Displays a pause prompt at the bottom of the NPC cha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NODISPLAY - Waits for keypress without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- Displays a pause prompt at the top of the NPC chat window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 &lt;label&gt; - Define a subsection label. One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GHTBAR - Outputs the first of each three subsequent lines until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 "@" as options. Every second line is the selected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line specifies the X and Y positions of that option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GHTBAR &lt;start x&gt; &lt;start y&gt; - Outputs every other subsequen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line starting with "@" as choices. Every second line i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The result is assigned t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REMAP - Set the prompt for more and `K pausing with the subsequ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&lt;string&gt; - Outputs string in the name position of the NPC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 - Displays a pause prompt and waits for a keypress.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MAP - Set the prompt for @PAUSE / `K pausing with the subsequ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 &lt;string&gt; - Outputs text. No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GNAME - Text from subsequent line is added to the REFDoor status ba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name&gt; - Read lines from a text file into variabl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lines until next line starting with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name&gt; AT &lt;line #&gt; - Same as @READFILE, but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name&gt; IN &lt;label&gt; - Same as @READFILE, but start read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STORECURSOR - Move cursor to position saved by @SAV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label&gt; IN &lt;filename&gt; - Run a label in a REF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ABORT - Tell script called with @ROUTINE no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label&gt; IN &lt;filename&gt; - Run a label in a REF without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VECURSOR - Save current location of cursor. For use with @RESTO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Y - Outputs subsequent lines until next line starting with "@"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PC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ROLLCOLOR &lt;bg&gt; [fg] [low fg] [high fg] - Sets @SHOW SCROL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ROLLFOOTER &lt;boolean&gt; - Enable a footer bar below the @SHOW SCROLL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ROLLHEADER &lt;boolean&gt; - Enable a header bar above the @SHOW SCROLL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ROLLSIZE &lt;lines&gt; - Number of lines long the @SHOW SCROLL window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ROLLTITLE [string] - Set the title in your @SHOW SCROL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ROLLTOP &lt;line&gt; - Y position of the top of the @SHOW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command line&gt; - Execute the specifi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- Outputs subsequent lines until next line starting with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SCROLL [filename] [options] - View specified file or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ext line starting with "@" with a scrolling rea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LOCAL - Locally output subsequent lines until next line starting with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IPCODE &lt;str var&gt; - Removes all code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&lt;version number&gt; - Sets the script's REF 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name&gt; - Write lines on subsequent lines until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"@"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YESNOMAP - Sets the @DO READYESNO prompts on the subsequen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ace About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" command in REF is perhaps one of the more interestingly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entire language. A seemingly random selection of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 of the @DO command, but the @DO command by itself is the prima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s are performed. Likewise, it can be used to perfor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ult of an "IF...THEN" statement. When used with an "IF...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t can also start a @BEGIN/@END section. Finally, any 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random commands starting with "@DO" can also be u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...THEN" statement. It's all a little confusing at first glanc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see references to "DO" in just about ever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Scrip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#&lt;label/he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label (or what REF often refers to as a "header")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rk a specific section of code that can then be referenced by the @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command. As REF lacks any real concept of structure, using lab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way of controlling flow within a REF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labels in some languages, labels defined with @# actuall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not just a starting position. If your section run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defined with the @# command, REFDoor considers the current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 and exits rather than continuing into the next section.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@DO GOTO to move to a new section, or by making use of the @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define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bel should be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beginning of an @IF...THEN DO subsection.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 to define the end of the subsection. Only used with @IF...THE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@IF...THEN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 multiple @IF...THEN DO / @BEGIN / @END blocks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TReader this would, in theory, allow you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bel instead of declaring it in-line. Seth indicat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hat this was intended for use with a SPEEDREF.EX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r, but implies that it might not be functioning as in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cautions "don't use this unless you know what you are doing"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oesn't include support for anything like SPEEDREF.EX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arse without error, but ha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As noted, this command is non-functional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apparent experimental nature of this command, it should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ume that no released scripts ever relied on it. I'v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come across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GOTO &lt;label/he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's version of a "goto statement." Performs a jump to a new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ipt designated by a label. As REFDoor parses scripts line b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, this will be the next matching label found. If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is reached before finding a match, the parser will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rst line of the script for another complet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DO GOTO command is one of the few commands in REFDoor tha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rror and an exit if used with an invalid parameter. A labe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@DO GOTO *must*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Since REFDoor relies on reading from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time, jumping to a previously defined label means reopen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the start of the file, which causes a slight but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. This can be avoided by defining labels in the sequence 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end of an @IF...THEN DO subsection. Requires the use of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the beginning of the subsection. Only used with @IF...THE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@IF...THEN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 multiple @IF...THEN DO / @BEGIN / @END blocks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BEL &lt;label/he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defining a label with the @# comman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key difference - labels defined with @LABEL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, they only define a starting position. This means w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fined with @# (or below a label defined with @LABEL) and w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abel defined with @LABEL, the current section doesn't 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 to define what I refer to as subsection labels or sub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some other languages, sublabels are still globally scop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have duplicate sublabel names under different parent label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label can still be called from any other section 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bel should be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Routine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OUTINE &lt;header/label name to load&gt; IN &lt;filename of REF 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parsing a new REF script starting with the specified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cript is done executing REFDoor will continue parsing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where it left off. Most conditions that might cause the sub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or halt REFDoor entirely will instead only exit the sub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in a script called with @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ariables and most other conditions persist betwe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nd the one called with @ROUTINE, meaning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ulate the behavior of calling a function from a library o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IN &lt;filename&gt;" parameters are not supplied, REF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upply the filename of the script it is currently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using @DO GOTO, which attempts to seek ou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the open file, @ROUTINE will actually load the fil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it as if it were a totally separate file. This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OUTINEABORT,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using memory mode, memory used by the original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 up before the new one is loaded, and reloaded afterwards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e ability to leave off the IN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as not supported by RTReader but was later ad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feature in LOR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OUTINE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OUTINE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a script called by @ROUTINE not to return to the script th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normal. This effectively turns @ROUTINE into @RUN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UN &lt;header/label name to load&gt; IN &lt;filename of REF 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parsing a new REF script starting with the specified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cript is done executing, REFDoor will qui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ariables and most other conditions persist betwe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nd the one called with @RUN, meaning you can effective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divide up your code in larger scrip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IN &lt;filename&gt;" parameters are not supplied, REF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upply the filename of the script it is currently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using @DO GOTO, which attempts to seek ou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the open file, @RUN will actually load the fil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it as if it were a totally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using memory mode, memory used by the original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 up before the new on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e ability to leave off the IN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as not supported by RTReader but was later ad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feature in LOR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Expressions/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 &lt;operand&gt; &lt;operator&gt; &lt;operand&gt; THEN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...THEN is REF's basic control statement for evaluating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erforming an operation if the expressi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at variables are usually parsed when read, the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 evaluated against the variable's value, meaning that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perand can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nd values can be of any type, though certain operators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ertain types. The results of mixing and matching operands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on the operator, but typically if you're supplying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umbers, the numbers will be treated as strings. Treating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however, usually results in the strings being given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cidedly les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, MORE       : More Than. Use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, LESS       : Less Than. Use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EQUALS, IS : Equals. Use with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, NOT, ISN'T : Not Equals. Use with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o account for spaces and other special characte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ight interfere with the interpreter, it's best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longer than a single word using string variab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a few special conditional operators. You can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bout those in their respective comman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 lacks the concept of logical operators such as AND and 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 of explicit ELSE command, though these limitations can b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by using multiple @IF...THEN statements and @DO GOTO an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 statements always end with a "THEN". When following THEN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...THEN statement, any normal @DO command syntax can be used without @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keyword. This includes both using it by itself as a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n operation, or using any other command that starts with @DO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for examples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 `P01 MORE 5 THEN `S01 IS More`xThen`x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 `P01 MORE 5 THEN MOVE 3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has one more totally unique use case when used as part of an @IF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If DO is called as part of an @IF...THEN statem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, you can then use @BEGIN as the next comma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subsection. The subsection can likewise end with the @END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evaluates as true, the code block between @BEGIN and 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xecuted. If it evaluates as false, that entire sub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d. @BEGIN and @END subsections can only be us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...TH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 `P01 EQUALS 290123219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%Congratulations, `N! `7You're our lucky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O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7Nothing to see here, loser. Move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ABE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features a couple of bi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from RT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 supports using the shorthand relational operator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HOICE command, &gt;, &lt;, =, and !. These do not work as normal @IF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operators in RTReader. As such, use of this feat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using invalid operators in an @IF...THEN express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ing an error, RTReader seems to continue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s true, resulting in the statement being executed.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expected syntax in @IF...THEN in RTReader results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results. REFDoor tends to handle these things more grac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ing ANY kind of valid expression within the confines of R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ypes and operators as valid, and simply not exec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with in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Assign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&lt;variable&gt; &lt;operator&gt; &lt;oper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is REF's primary method of execut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expressions in @IF...THEN statements, variables are usually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 so expressions in statements will actually be evalu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's value, meaning that the second operand can be a variabl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the left operand MUST always be a variable du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in a @DO statement resulting in an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perators only work on numeric types, while 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both numeric and string types. If you're assig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th a number, the number will be treated as a str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either operand in an expression with an arithmetic opera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perand the command simply won'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around numeric types work similarly to how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treat compound assignment operators. That is to s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explicit assignment operator in the statement lik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formula, rather the first operand (always a variable in 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both the first operand in the expression and valu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 For example, REF's "+" operator works like the "+=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in many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 Subtraction. Subtracts the second operand from the first ope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s the result to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: Addition. Adds both operands together and assigns the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: Multiplication. Multiplies both operands and assigns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per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: Division. Divides the first operand by the second operand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to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P04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numeric and string types support assignment to a single valu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strings, the remainder of the line after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the second operand, meaning you can assign long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ble, not just sing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IS : Assigns the value of the second operand to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8 IS This is a test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1 IS `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a few special assignment operators. You can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bout those in their respective comman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features a couple of notabl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from RT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 supports using the shorthand "=" operator found in the 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supported by @IF...THEN expressions in REFDo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assignment operator. This does not work in RTRead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use of this feature will not be 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 parses @DO statements quite differently than RTRead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Door should be fully compatible with any expressions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 in RTReader, the opposite might not be true. RT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sensitive about how strings are handled as parama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ackwards compatibility with RTReader is your goal, I'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your script there. Most of these limitations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spaces in strings with the `X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 with expressions in @IF...THEN statements, REFDoor tend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syntax in @DO statements more gracefully than RT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ing ANY kind of valid expression within the confines of R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ypes and operators as valid, and simply not exec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with in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..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&lt;string variable&gt; AD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s a special compound assignment operator for use with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ppends the second operand string to the end of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space is not implicitly added between the original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added with A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1 I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1 ADD `Xa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DO command for more details on using @D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...I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&lt;string variable&gt; IS CHAR &lt;number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s a special function used with the IS assignment operat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ring variables. It assigns the character at position &lt;number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in the (string) operand to the first operan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tring&gt; operand is parsed before the character is returned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count for control and color codes parsed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1 IS CHAR 1 This is a Title! (`S01 =  "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1 IS `9T`1i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P01 IS REALLENGTH `S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2 IS CHAR `P01 `S01 (`S02 =  "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1 IS CHAR 5 This is a Title! (`S01 =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S02 IS `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 `S01 IS `S02 THEN `S03 IS It's a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DO command for more details on using @D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function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...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&lt;numeric variable&gt; IS LENGTH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is a special function used with the IS assignment operat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umeric variables. It assigns the length of the second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to the first operan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length generated by LENGTH accounts for valid color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riable codes. Note that codes parsed when read will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 before being passed to LENGTH, therefore the length genera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is. If you'd like to get the length of a string including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REALLENGTH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P01 IS LENGTH `9T`1itle! (`P01 = 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DO command for more details on using @D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...IS REA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&lt;numeric variable&gt; IS REALLENGTH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ENGTH is a special function used with the IS assignment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numeric variables assigns the length of the second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to the first operan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length generated by REALLENGTH does not account 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or variable codes. Note that codes parsed when rea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parsed before being passed to REALLENGTH, therefor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should reflect this.  If you'd to get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des, use the LENGTH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P01 IS REALLENGTH `9T`1itle! (`P01 = 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DO command for more details on using @D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...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&lt;numeric variable&gt; RANDOM &lt;highest number&gt; &lt;offse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is a special compound assignment operator for use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hat generates and assigns a random number to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number parameter tells RANDOM how to generate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0 and the number specified. The offset parameter is the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o the result. This effectively allows you to generat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lue within a particula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V01 RANDOM 500 0 (Generate a number between 0 and 4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V04 RANDOM 20 1 (Generate a number between 1 and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 `P10 RANDOM 301 150 (Generate a number between 150 and and 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DO command for more details on using @D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CENTER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CENTERPAD &lt;string variable&gt; [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similar to @DO FRONTPAD but centers the st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ength, padding with spaces on the front and the back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optional - if no length is provided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ed using the width of the screen,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will pad the entire length of the string with spa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very useful for things like centered title bar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COPY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COPYTO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value of the `S10 variable to the `N (name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name variable is the user's username pulled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 (or the name entered during a local login) bu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 from the REFDoor username and can be changed freely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e REF documentation included with both RT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2 erroneously lists this command as being "@DO COPY TO NAME". N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FRON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FRONTPAD &lt;string variabl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@DO PAD but appends spaces to the fro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ather tha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, 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. As such, use of this command will not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NUM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NUMRETURN &lt;numeric variable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number of numeric characters found in the supplie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numeric variable. While numbers in codes parsed w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included, @DO NUMRETURN doesn't account for other c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numbers so you may wish to strip the codes ou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of the "strip" commands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PAD &lt;string variabl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ds" the string in the provided string variable to the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ppending spaces to the end of it. @DO PAD will NOT short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the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@DO PAD automatically parses all variables and takes vali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ccount (not counting them) when processing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PCBCOLOR2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PCBCOLOR2SETH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PCBoard style @ color codes in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th appropriate SethCod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es not support blinking and ICE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@X&lt;background color, 0-7&gt;&lt;foreground color, 0-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REPLACE &lt;string to find&gt; &lt;string to replace it with&gt;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@DO REPLACEALL but only replac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the string in parameter 1 found in parame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REPLAC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REPLACEALL &lt;string to find&gt; &lt;string to replace it with&gt; &lt;string 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 string specified in the third parameter for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ramater, and replace all occurrences of it with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third parameter in @DO REPLACEALL is always a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oesn't parse any additional parsing of codes or variab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While this has some downsides, it also allows you to d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or stripping of these cod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s or "strips" the leading and trailing spaces from a string. @D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s control and variable codes parsed when read from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ALL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all valid control and variable codes from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nder most circumstances, codes parsed when read (m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variables) would have already been parsed when the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the variable so those would not be stripped by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A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ALLCOLOR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all supported color codes (SethCode, pipe codes,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@ codes, and WWIV heart codes) from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BAD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all valid control and variable codes from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but does not strip color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nder most circumstances, codes parsed when read (m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variables) would have already been parsed when the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the variable so those would not be stripped by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"bad" must be referring to codes that would be illegal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though that's totally unclear. LORD 2's REF documenta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s that @DO STRIPBAD removes "illegal" SethCodes as well as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based on its badword.dat file, which seems more sensibl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how this behaves in RTReader or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In RTReader @DO STRIPBAD doesn't properly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SethCodes. I've fixed this in REFDoor as I highly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as using this bug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PC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PCBCOLOR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all PCBoard style @ color codes from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@X&lt;background color, 0-F&gt;&lt;foreground color, 0-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PIP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PIPECOLOR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all Telegard style pipe color codes from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|&lt;color, 00-23 and B0-B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SET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PCBCOLOR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all SethCode style color codes from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`&lt;color, 1-9, !, @, #, $, %, b, y and R0-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W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WCCOLOR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all Wildcat! style @ color codes from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@&lt;background color, 0-F&gt;&lt;foreground color, 0-F&gt;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STRIPWW4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STRIPWW4COLOR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all WWIV classic style heart color codes from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#&lt;color, 0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UPCASE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string in the provided string variable to uppercase. @DO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s control and variable codes parsed when read from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WCCOLOR2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WCCOLOR2SETH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Wildcat! style @ color codes in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th appropriate SethCod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es not support blinking and ICE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@&lt;background color, 0-7&gt;&lt;foreground color, 0-F&gt;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WW4COLOR2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WW4COLOR2SETH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WWIV style heart color codes in the string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th appropriate SethCod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#&lt;color, 0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...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 &lt;string&gt; INSIDE &lt;string&gt; THEN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is a special conditional operator for use with strings (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) that checks to see if the first operand is a sub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will evaluate as true if the substring is fou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evaluate 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IF...THEN command for more details on using @I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TRIPCODE 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@DO STRIP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ENTER 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similar to the @PRINT command but centers the provided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ne. Also sends a trailing CRLF. This command is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headers, title scree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upports the "`O" control cod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 toggle parsing of color codes parsed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from the current cursor position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background screen (back to black) and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BLOCK &lt;start Y coord&gt; &lt;end Y co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lines on the screen starting at the specified sta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 number) and ending when the specified end Y coordinat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ile standard REF lacks a CLREOL like function, @CLEAR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specifying a single line, (eg. "@CLEARBLOCK 1 2"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REFDoor specific @CLEAR LINE command if greater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PLAY &lt;header/label&gt; IN &lt;filename&gt; [option] [option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@DISPLAYFILE (see its entry for detail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from the position of the specified label name and stops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(or more accurately, "@#" - it doesn't need to be a valid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build "libraries" of output files in ord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lutter. A good example of this is LORDTXT.DAT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Legend of the Red Dragon, which uses this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keep all of your output in one file, you can actu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xt and labels in your main REF script and have it c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@DISPLAY. Snea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either RTReader or REFDoor care what the keyword "IN"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and Seth himself uses "FROM" instead in some of his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FDoor versions previous to 1.4, @DISPLAY would halt anytime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as encountered, which was not accurate to RTReader's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mind meaning that you couldn't easily use "@" legitimately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using @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While screen pausing does actually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PLAY in RTReader (unlike with @DISPLAYFILE) the options to abort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op at the "More?" prompt still don't work. As with @DISPLAY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doesn't seem to work at al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@DISPLAYFILE, REFDoor prepends the directory it is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name for a tiny bit of extra security and I've added a few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keys to allow responding to the "More?" prompt and skipp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 RTReader was case sensitive when referencing secti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CODE parameter and support for the "`O" control code are exclu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and not compatible with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PLAYFILE &lt;filename&gt; [option] [option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n entire file in the current directory (or sub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) Text output via @DISPLAYFILE is parsed for ANSI and RE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and control codes parsed at output (unless disabled with the N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) but does not parse control codes and variables that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broken up with a "More?" prompt every 24 lines.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S" (for stop) or ESC will abort the output. "N" or "C"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op/continuous mode, temporarily disabling screen paus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been fully displayed. The NOPAUSE parameter disab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put can be "skipped" in between "More?" prompts (o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displaying when the NOPAUSE option is used) by pres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SC, unless the NOSKIP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USE : Disable screen pausing, showing the entire file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KIP  : Disallow the user to abort the output by press SPACE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ODE  : Disable the parsing of SethCode color and display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pe color cod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of these parameters can be specified at once, with 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SKIP tending to work best paired together, as with moder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it is fairly challenging to skip a file in between "More?" 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id, the "More?" prompts allow a user to abort an ANSI even if N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. I'd also highly suggest not using NOSKIP wh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USE, slow DISPLAYSPEED parameters, and long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upports the "`O" control cod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 toggle NOCODE functionality to disable (and re-enable)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 codes and other control codes parsed when display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nteract with the NOCODE parameter, so if you've used NO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"`O" encountered will re-enable cod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While the documentation implies that it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ausing, RTReader doesn't actually seem to support it. The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and "N" for non-stop as input in place was pieced togethe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may not reflect how this was actually intend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skipping doesn't seem to work at all, but if it did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intent was to allow you to hit SPACE or CTRL-C to skip outpu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probably won't work with most terminals, I did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eader's @DISPLAY implementation wouldn't parse certain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'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prepends the directory it is running out of to the file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bit of extra security. You'll need to be a bit more crea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isplay files outside of REFDoor's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so added a few more, common keys to allow responding to the "M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nd skipping output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so worth nothing that both @DISPLAY and @DISPLAYFILE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much more quickly when NOSKIP is enabled due to how I'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ing. If you don't care about aborting or an ANSI is display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 for you, I'd recommend always including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CODE parameter and support for the "`O" control code are exclu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and not compatible with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 short beep or ding sound, both locally and remotely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support remotely, so it shouldn'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ems to cause some odd freezing on some systems. I'd avoi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In RTReader this only produces a loca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MOVE &lt;X coord&gt; &lt;Y co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the designated coordinates on the screen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s a coordinate to only move the cursor on one axi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@SHOW but only outputs the text from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n't end by sending a CR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upports the "`O" control cod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 toggle parsing of color codes parsed when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Support for the "`O" control code is exclu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and not compatible with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INT 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@DO WRITE but allows you to save a litt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the text to print on the same line. Does not end with a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easily append a `\ control code to the end of your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output a comp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upports the "`O" control cod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 toggle parsing of color codes parsed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STO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STOR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last cursor position saved by @SAVECURSOR, moving i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AV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AV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urrent position of the cursor on the screen.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STO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ll text on subsequent lines until the next line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" character is encountered. Text output via @SHOW is parsed for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 color, control, and variable codes. Outside of that, thi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if preformatted, allowing for the display of ASCII/ANSI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ayou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upports the "`O" control cod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 toggle parsing of color codes and other control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Note that toggling parsing of codes parsed when read (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) is done per line, so for best results "`O" should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line before or after the text you wish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ly 255 characters per line are parsed. Complex ANSIs a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e displayed if saved with a line length of 255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Support for the "`O" control code is exclu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and not compatible with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HOW SCROLL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HOW SCROLL &lt;filename&gt;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imilarly to @SHOW but instead of all lines being pa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mmediately, they are instead shown in a simple "page 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similar to a BBS bulletin or e-mag reader. Includes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nd the ability for local users to export conten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@SHOW SCROLL can call an external file rather tha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Local export is unavailable when using this feature because..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point? Note that when using this feature in memo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when parsing REF files, the maximum amount of text REFDoor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vailable free memory will be loaded even if the file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arger than the available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ODE  : Disable the parsing of SethCode color and display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pe color codes, as well as all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Page     : N, Enter, Space, Right, Down Arrow,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Page : P, Left, Up,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   : 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Page     : 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       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: Q,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in memory mode, Right/Down and Left/Up scroll by li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y pag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upports the "`O" control cod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 toggle NOCODE functionality to disable (and re-enable)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 codes and other control codes parsed when display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nteract with the NOCODE parameter, so if you've used NO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"`O" encountered will re-enable code parsing. Note tha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of codes parsed when read (versus displayed) is done per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 "`O" should be placed on a new line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you wish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nlike @SHOW, this commands can support unlimited line leng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 the display of complex ANSI art pieces. For best results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80th column in order to avoid oddities related to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"find" feature will only search from the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ge/line. This is how it worked in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using memory mode, memory used by the original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 up before the new file is loaded, and reloaded afterwards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memory mode when viewing an external file,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y not be displayed if the last line doesn't end with a CR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features a number of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from RT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viewer in REFDoor supports a number of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default mode the viewer in REFDoor won't produce "Extract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fter exiting the viewer. In RTReader it is immediately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oes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 parses all output as normal, though in RTRead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ren't parsed,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viewer in REFDoor shows the total pages next to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viewer has a slightly redesigned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optional ability to show an external file is exclusive to REF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uch, use of this command will not be 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bility to scroll and find by line in memory mode ar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Door and not compatible with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OCODE parameter and support for the "`O" control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to REFDoor and not compatible with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HOW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@SHOW but only outputs tex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HOICE &lt;starting Y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oic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oic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ext on subsequent lines until the next line beginning with a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encountered as selectable choices. Selection work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"lightbar" menu. The number of the choice selected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ONS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will default to choice 1 unless the `V01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t to a valid choice number, in which case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that choi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ppears to have been made for use with the NPC c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position of the choice output starting on line 16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makes no mention of this. Optionally, a different startin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can be specified as a parameter to make this more u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hoices is limited to 24, the number of line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ue to output formatting, you'll realistically want to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oices to 9 unless you override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 : Chan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 : Jump to first or last select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: Choos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 : Abort (functionally the same as choosing, but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customized with the @ESCCHOIC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@CHOICE has its own system for dynamically build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based on simple expressions. If the expression is evaluated a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perator&gt;&lt;variable to evaluate&gt; &lt;value&gt; &lt;choice output if tr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perand should always be a variable, though the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 value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`p20 500 You have exactly 500. Sell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`p20 500 You don't have 500. Try bar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can also be chained as needed. Chained expression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aving an "AND" between them, which means anything evaluated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entire expression to be evaluated as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`p20 500 Say "Hey, I have MORE than 500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`p20 100 Say "Hey, I have LESS than 100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`p20 100 &lt;`p20 500 Say "I have more then 100 and less than 500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shorthand format of @CHOICE statements,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are supported in thes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: More Than. Use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: Less Than. Use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: Equals. Use with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: Not Equals. Use with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should typically always be on the first column of each choic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y're treated as preformatted. This is especially cri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, as they won't be parsed as expressions 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features a number of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from RT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 supports aborting the choice via the ESC key as well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and end keys to move to the first and last option.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's behavior can be customized with the @ESCCHOI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 adds the optional starting Y position parameter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default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@CHOICE expression evaluation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's expression operators don't include LORD 2's + and -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operators, since REFDoor doesn't include LORD 2'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nd related bitchecking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LAY &lt;milliseconds to wa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the specified number of milliseconds. Note that the in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lushed during this pause, so be careful of using too long of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ome additional output to indicat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GETKEY &lt;string 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o see if a key is currently being pressed. If so, it put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rovided string variable. If not, it will assign the vari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has limited but unique uses, such as being used to exit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controls in an action sequence in a game. For a more stand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ading keys use @DO READCHAR or @DO READ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RE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READCHAR &lt;string 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keypress and assigns the resultant character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. If the input doesn't pass validation or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, an empty (NIL) string will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e LORD 2 documentation makes mention of both @DO RE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@DO GETCHAR as having this functionality. While this is like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, both command words are supported by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REA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READNUM [max length] [def value] [bg color] [fg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@DO READSTRING except the input is vali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d as a numeric value. Additionally, the value is alway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V40 variable rather than the variable being optionally spec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ameters are optional. Uniqu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ax length is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efault value will be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As with @DO READSTRING, the max length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ptional in RTReader. Likewise, RTReader's editor also behav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than REFDoo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e syntax for this command in the RTReader and L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completely wrong. It should actually be as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READ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READSPECIAL &lt;string var&gt; &lt;allowed characters (no space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keypresses until the input key is one in the supplied lis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If so, the resultant character is assign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. If the input doesn't pass validation an empty (NIL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attempts to Enter through the read, or abort it by hitting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haracter will be assigned instead. The first ch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characters list parameter is considered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input key will result in the key being output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perfect for simple Y/N and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ESC to abort was added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REA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READSTRING [max length] [def value] [str var] [bg color] [fg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ring in an input/editor box and assigns it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. If no string variable is specified, it get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S10 variable. If the input doesn't pass validation or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, the default value will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ameters are optional.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ax length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efault value will b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tring variable will be `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nput background color is 1 (dark b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nput foreground color is 15 (wh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/Right : Move cursor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   : Move cursor to beginning or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: Delete character in fron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: Delete character at curo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   : Abort input (accepting default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, you can use variables to assign these parameter values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variable parameter, which is not parsed) which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ith the default valu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In RTReader the max length parameter is not optio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ing it will produce some rather unusual behavior. R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behaves slightly differently (for instance, ESC aborts in REF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is shouldn't be noticeable or impactful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READ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READYESNO &lt;string var&gt;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Yes/No prompt from the current cursor position. A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parameter will default the bar to the "no"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efaul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manipulate the bar using their left and right arrows, or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 hot keys. Enter chooses the selected option. If the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it by hitting Escape, the selected character will be assign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ded string variable will be set to "YES" or "NO"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ed prompt (which is a simple lightbar by default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d using the @YESNO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SC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SCCHOICE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default behavior of the ESC key when using the @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GHTB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should correspond with the number of the option t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escape to trigger. That is to say, if you have a lightbar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and you run "@ESCCHOICE 3" before executing the @LIGHTBA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ESC will move the lightbar to option 3 and select it a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rameter is set to "0" then @CHOICE and @LIGHTBAR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, where ESC is treated the same way as enter. If the parame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invalid option, such as "4" in the above example,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pause prompt and waits for the user to press a key. Onc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use promp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doesn't send a CRLF before displaying the prompt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When using @KEY on a non-new line, RTReader star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too soon when removing the prompt. This has been corrected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EY 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EY NO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for the user to press a key. Works similarly to @KEY bu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GHTBAR &lt;starting X position&gt; &lt;starting Y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1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1 highlighte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2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2 highlighte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1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1 highlighte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1 X coordinate&gt; &lt;option 1 Y coordi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2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2 highlighte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2 X coordinate&gt; &lt;option 2 Y coordi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very similar to the @CHOICE command bu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highlighted text as well as have more control ove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 configuration is specified on subsequent lines until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an "@" character is encountered. Each selectab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2 or 3 lines, depending on the mode used.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text, while the second line is the string shown wh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sic mode, @LIGHTBAR works like @CHOICE, creating a verti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tions at the specified X and Y position. Each subsequen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e line further down at the same X position. I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 third configuration line is used for specifying the X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particular option. This allows for flexible lightbar posi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imple horizontal lightbars to totally freeform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IGHTBAR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0`x`x`7Okay`x`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1`x`x`9Okay`x`x`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0`x`x`7Nope`x`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1`x`x`9Nope`x`x`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0`x`x`7Okay`x`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1`x`x`9Okay`x`x`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0`x`x`7Nope`x`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1`x`x`9Nope`x`x`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@CHOICE, the number of the option selected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variable. The selection will default to option 1 unless the `V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urrently set to a valid option numb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will default with that op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options is limited to 24, the number of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/Right : Select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Left    : Select 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   : Jump to first or last opt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: Choos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   : Abort (functionally the same as choosing, but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customized with the @ESCCHOIC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@LIGHTBAR supports the @CHOICE command'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 building option lists based on simple express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is evaluated as true, the option will be display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appear at all. See the @CHOICE command for mor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ntionality of these speci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using @CHOICE expressions with @LIGHTBAR,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pecificed on the first (option text) lin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 Given their more dynamic positioning, basic mode LIGHTBA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better with this feature than advanced lightbars, though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use variables and some simple math to set the coordinat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light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the @KEY command but uses the same pa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"More?" prompt when displaying files and the `K contro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it can be customized with the @PAUSEMAP and @MORE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se file commands manually prepend the directory REF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to filenames for a tiny bit of extra security. You'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creative if you want to access files outside of REFDoo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generally speaking, all filename strings in these (and other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b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PYFILE &lt;filename of file to copy&gt; &lt;new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with the filename specified in parameter 1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parameter 2. This command will not produce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esn't exist or if a file with the new filename already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won'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file with the specified filename. This command will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if the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@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RENAME &lt;old filename&gt; &lt;new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the file with the filename specified in parameter 1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parameter 2. This command will not produce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esn't exist or if a file with the new filename already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won'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 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. As such, use of this command will not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 TRIM &lt;filename&gt; &lt;number of lines to trim down 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the file with the specified filename down to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, trimming extra lines from the top of the file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less than the specified number, it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mplemented in RTReader, @DO TRIM seems to take the EOF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when trimming a file, meaning the number of lines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ways be 1 more tha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extremely useful for anything that requires "rolling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uch as rotating log files and oneliners/walls. @WRITE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new text to the bottom of a textfile, and @DO TRIM can remov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...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 &lt;filename&gt; EXISTS TRUE THEN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 &lt;filename&gt; EXISTS FALSE THEN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is a special conditional operator for use with filename string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containing filenames) that checks the existence of fil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lues are valid operands. The expression will evaluate a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ists when using the TRUE or YES value or true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when using the FALSE or NO operand, otherwise it will evalu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backwards compatibility, the keyboard "EXIST" (non-plur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IF...THEN command for more details on using @I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YES and NO were added as substitutes for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(respectively) for booleans values with REFDoor. As such,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AD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 to read line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file from the specified filename one line at a time,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or each line into the variables specified on on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next line beginning with an "@"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string variables and number variables appropriat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read a string into a number variable, the valu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you attempt to read past the end of a file, or read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 errors will be generated but values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airs nicely with @WRITEFILE for creating simple data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one value per line, then reading them back in to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ADFILE..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ADFILE &lt;filename&gt; AT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 to read line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file from the specified filename one line at a tim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pecified line number, assigning the text for each line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to the variables specified on subsequent lines in the scrip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beginning with an "@"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READFILE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function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ADFILE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ADFILE &lt;filename&gt; IN &lt;label/he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 to read line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file from the specified filename one line at a tim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instance of the label is encountered, assign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ine into the variables specified on subsequent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until the next line beginning with an "@"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in @READFILE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function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RITE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ll text on subsequent lines until the next line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" character is encountered to the specified filename. I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exist it will be created. If it does exist, it will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ritten via @WRITEFILE is parsed for control and variable code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 but is otherwise treated as if preformatted, allow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ASCII/ANSI art, menu layou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airs nicely with @READFILE for creating simple data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one value per line, then reading them back in to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Parser/Script/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OS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exits the current REF script. This functions iden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reaching the end of the script, causing REFDoor to exit norm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ipt was called from a @ROUTINE command or from the REF pick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will return back to the previous position in the previous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ack to the picker menu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 &lt;title/descriptio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title and/or a description of the script,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 picker menu. While color codes and control codes parsed on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this string, it is NOT parsed for other code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if this command is placed in a location in you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it to be parsed during normal execution, REFDoor's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will also be appended to include this string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G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feature existed and was widely used in R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eems to have been undocumented for some reason. REFDo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@DES to be specified at the beginning of a script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AT ALL in your script file, the REF picker menu will fi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functionality of it updating the status bar is also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, though since @DES was typically called outside of the @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it won't be parsed in most older scripts. REFDoor will also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text with "REFDoor - " if it's less than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ISPLAY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PLAYSPEED &lt;speed&gt; [de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default behavior of @DISPLAY and @DISPLAYFILE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te at which these commands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parameter represents how many characters to output befor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ing. Valid speed parameters are 1 to 255, with 1 being the slo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being the fastest. Due to the fact the speed in which @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PLAYFILE parse files when outputting them varies grea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they're being run on, and even which build of REFDoo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, you may need to experiment to find a speed tha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ith the above in mind, it's recommended to assign the spe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change variable in any scripts you plan to distribute tha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o SysOps can easily tweak the speed for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rameter is set to "0" then this command is disab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PLAY and @DISPLAYFILE commands work as normal with their maximum /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delay parameter sets how long to delay when pau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1 ms, but using this parameter, the delay can be set a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255 ms to slow down output speeds even mor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RAPHICS I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ory this should set the graphics mode for remote output,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only and 3 being for ANSI. Given the extensive use of ANSI in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will parse it without error, REFDoor doesn't hon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As noted, this command is non-functional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is to "1" in RTReader will indeed disable remote *color*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esn't actually disable ANSI output - it's still used for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hat modify cursor position and the like.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ALT [exit code/error 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s REFDoor, optionally returning the specified error level. If n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specified an error level of 1 will be returned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OSESCRIPT command, this will cause REFDoor to terminat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how the current script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O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ew more promp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"More?" prompt displayed when automatically screen pa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DISPLAY and @DISPLAYFILE commands with the string o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Also replaces the "Pause" prompt displayed when using the "`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 or the @PAUSE command to display a pause prompt.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KEY command related pause prompts are not alter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is parsed for all codes,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at the default prompt doesn't show the user the key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ing or engaging non-stop mode, customizing this could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that rely heavily on screen pausing, such as bulletin vie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gs. Likewise, if you want to customize the look of your do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use prompt using @MOREMAP and use the `K code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prompts. You can further make more prompts and pause prompt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e of the @PAUSE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eader uses a variety of hardcoded pause prompts for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rather than a single string, and in service of being a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copies this behavior. This is why this command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"More?" and `K / @PAUSE prompts and not the prompt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@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O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(in memory mode) and RTReader search for and map all of a 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when first loaded in order to speed up @DO GOTO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directly to the label's position in the script in memor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find it. Using @NOCHECK disables this, speeding up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of larger scripts but slowing down @DO GO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FDoor, I'd really only recommend using with very small and/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that make little use of labels. On modern mach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mapping is practically instant, as are @DO GOTOs in even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matter. On very slow machines the extra 1-2 seconds at lau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worth it to greatly improve the overall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In RTReader labels would be mapped even if @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nabled after the first time @DO GOTO is used to call them. R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imic this behavior - if @NOCHECK is enabled, no labe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er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U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U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ew pause promp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"Pause" prompt displayed when using the "`K" control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PAUSE command to display a pause prompt. The look of the @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pause prompts are not alter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is parsed for all codes,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@MOREMAP command sets both the output of the "More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displaying files and these pause prompts and as such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e @PAUSEMAP command. As such, if you wish for your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prompts to be distinct, you should execute @PAUSEMAP after @MOR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us bar title/descriptio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REFDoor's status bar title text to be appended with the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equent line. The string will be parsed for variab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parsed when read meaning you can use this to update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ssion data if desired. Color codes and other codes parsed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ripp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didn't exist in the version of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RTReader but was later added with LORD 2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 R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pend the specified text with "REFDoor - " if it'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O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ROLLCOLOR &lt;bg&gt; [fg] [low fg] [high 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several commands that allow you to customize how your @SH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. @SCROLLCOLOR allows you to set the colors used by the 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header and footer bars (if used) as well as the pop-up window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nd and local extract functions. Note that only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ckground color)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colors are numeric only, based on the pipe colors def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sed on original RTReader is 1 14 15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OLL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ROLLFOOTER &lt;boolean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several commands that allow you to customize how your @SH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. @SCROLLFOOTER allows you to turn a footer b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olling output window on and off. The footer shows basic 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keys as well as a current and total page counter.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window position and size (set by @SCROLLTOP and @SCRO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) allow room for the additional line requir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lues interpreted as true are "TRUE" "T" "YES" "Y" and "ON"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) Anything else will be interpreted 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sed on original RTReade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OLL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ROLLHEADER &lt;boolean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several commands that allow you to customize how your @SH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. @SCROLLHEADER allows you to turn a header b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olling output window on and off. The header shows the scrip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@DES or @PROGNAME and, if it exists, the titl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ROLLTITLE command. If the @SCROLLTITLE title is too long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header be sure that your scrolling window posi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@SCROLLTOP is at least 2, as the header bar will be draw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your configured window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lues interpreted as true are "TRUE" "T" "YES" "Y" and "ON"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) Anything else will be interpreted 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sed on original RTReader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O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ROLLSIZE &lt;number of lines the scroll window 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several commands that allow you to customize how your @SH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. @SCROLLSIZE allows you to define how many lines lo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output window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(including those stored in variables) between 1-25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you should be sure you take the Y position set by @SCROLL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're using header and footer bars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this value. For instance, if you're using a h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ROLLTOP set to 2 and you're using a footer, you probably wan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2 -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nly the main scroll window (along with the header and/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) is drawn and updated when using @SHOW SCROLL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turn off the header and footer and output your own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graphic (using @DISPLAY for instance) before calling @SHOW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your own totally custom @SHOW SCROL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sed on original RTReader is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OL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ROLLTITLE [header title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several commands that allow you to customize how your @SH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. @SCROLLTITLE allows you to set a title for the conten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isplaying in @SHOWSCROLL if you've enabled th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bar using @SHOWHEADER. The string itself is optional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title bank to blank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normally shows the script name set by @DES or @PROGNAM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xists, the title set by the @SCROLLTITLE command. If the @SCROL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is too long (longer than 77 characters after codes have been pa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name will be omitted. This means you can purpose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script title by padding your @SCROLLTITLE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@CENTERPAD should work perfect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sed on original RTReader is empty/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OLL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CROLLTOP &lt;Y position of the top of the scroll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several commands that allow you to customize how your @SH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. @SCROLLTOP sets the Y position of the top (first lin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olling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(including those stored in variables) between 1-24 is val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the header bar with @SCROLLHEADER you should set this at lea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sed on original RTRead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HELL &lt;executable filename&gt; &lt;parameter&gt; &lt;parameter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specified command line, including any and all parameter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55 characters in length, from the current directory (or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ecified.) Once the command is done executing REFDoo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calling script where it left off, similar to @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oes not pass coms or socket handles to the subprogram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s, etc. so this is mostly useful for calling utility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for automation and process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using memory mode, memory used by the script is fr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on, and reload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implemented radically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T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TReader would generate a batch file to run the specified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entirely, relying on its own batch file (START.BA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one (DO&lt;node number&gt;.BAT) to execute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after execution was complete. REFDoor simply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rectly without exiting, swapping memory in the cas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16 bit version, memory swapping will dynamically use EMS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wap to a disk file depending on whats available and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Door is currently using (which can be a lot, especial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to load scripts into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TReader relied on a proprietary drop file (INFO.&lt;node number&gt;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user, com, and script position back and forth. REF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his drop file, as a program would need to be co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it and none exist to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 treats the parameter supplied to the @SHELL comman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so it's not limited to a specified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TRead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FDoor prepends the directory it is running out of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iny bit of extra security. This can still be gotten ar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, of course, but should make casual attempts to do shad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less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SION &lt;REF script vers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version of REF script this script was created for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parser that has a lower version number then a popu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arning the user that there may be some incompatibilit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tinue to parse the scrip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evious iterations of REF I'm aware of, RTReader v002, LORD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v1.0 use version number 2. I'm not sure why Seth didn't b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up for LORD 2 considering the numerous addit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made to it, but alas, this made this command fair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REFDoor release v1.1, the version number returned by R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combination of the major and minor releases. For example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11. v1.9 would retur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se of this command is completely optional, it's recommend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you intend on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YESN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YESN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ew Yes/No YES promp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ew Yes/No NO promp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Yes/No prompts displayed when using the @DO READYES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is parsed for all codes,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This command is exclusive to REFDoor. As such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not be compatible with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NP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ries of commands seems to have been created specificall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conversation system planned to be included in an early version of L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crapped at some point. It's a neat concept but requires custom ar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strictly to the original design/layout, thus most like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ny people. Regardless, you can use these commands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eth certainly did in his scri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@CHOICE command, included in the output section,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een intended as the primary way for the user to provi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. Similar to @CLEAR SCREEN but doesn'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text in the conversation window's NPC n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RTReader's @CLEAR NAME clears a 2 character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han @NAME actually writes to. This has been corrected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REFDoor handles longer names more gracefully than RTRead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text in the conversation window's NPC pictur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text in the conversation window's NPC @SAY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EAR USE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 USE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text in the conversation window's user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E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EY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the @KEY command but positions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ed at the bottom of the user screen area of the convers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E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EY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the @KEY command but positions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ed just below the NPC @SAY text area of the convers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the provided string centered just below the NPC pictur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While this command did exist in RTReader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ll text on subsequent lines until the next line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" character is encountered formatted to fit in the NPC @SA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 window. Text output via @SAY is parsed for ANSI and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control, and variabl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is done by combining all of the supplied text into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with spaces inserted inbetween words where needed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to fit the confines of the NPC @SAY window. If the tex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ength of the @SAY window, a @KEY TOP pause prompt will b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learing the old text and outputting more, effectively "pagin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differences: REFDoor's formatting of the @SAY tex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better than RTReader's, which needs manual space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r end of lines (with `X) and sometimes fails to wra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's implementation should be backwards compatible with older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Door vs R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quick and dirty notes about my implementation of REF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details are already covered in the descriptions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is is far from exhaustive, but might be helpful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ISPLAY/@DISPLAYFILE now interprets certain display SethCod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, where before it didn't. This is a structural thing but I'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 improvement,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bels/headers in RTReader are declared as anything after @# or @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learly intended to only be a single word. As such,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ll or reference a label generally can't handle spac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For the sake of accuracy, REFDoor replicates this behavi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keep your labels to a single word/no sp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@KEY on a non-new line, the destructive routine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eader actually starts one position back too far. This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FDoor. I would guess this was seldom seen and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ally, but if I'm wrong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like in RTReader, @DES will be parsed for a description in the REF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regardless of where in the script you call it. If you c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code block it will also update the status bar like @PROGNAME do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, once a script is being parsed, syntax aside, @DES and @PROG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SHOW SCROLL shows total pages along side current page on its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atures a slightly differe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default mode (versus memory mode_ @SHOW SCROLL's ex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the textfile AFTER the show scroll command is exi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SHOW SCROLL outputs parsed variables, while RTReader does no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running in memory mode @SHOW SCROLL supports scrolling by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ge. Additionally, the find feature will send the user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he result is found on rather than jus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've included a number of extra SethCodes from LORD 2! `\, `c, and `r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s.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sic pipe color codes are also supported, owing more to REFDoor's X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 than anything else. Note that pipe codes ONLY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no other SethCode equival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O FRONTPAD LORD 2 command supported. See the comm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STRIPCODE LORD 2 command supported. See the comm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LOADCUSOR and @SAVECURSOR LORD 2 commands supported.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CLEARBLOCK LORD 2 command supported. See the comm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RTReader "`C" code will JUST clear the screen but "`c" (lowercas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he two CRLFs after clearing the screen, as documented. REF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the two CRLF thing in either case, since this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pup windows are formatted slightly differently, including being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ing the title, and not restoring the original screen when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arely noticeable for the user en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@DO TRIM Seth's original implementation is always 1 less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it, likely because it's counting the last (EOF) lin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n other words, "DO TRIM blah.txt 5" would only provide you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REFDoor replicates this stupid behavior for compatibility's sak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text file to be 20 lines, use 21 (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O RENAME LORD 2 command supported. See the comm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GRAPHIC IS is parsed but completely non-functional. We only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ound these parts! It doesn't matter though, as according to R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, it also doesn't really support anything but ANSI. *shru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ECLARE is parsed but completely nonfunctional as we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REF.EXE with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ands like @DO `s01 IS &lt;string&gt; are processed a little diffe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spaces in the supplied string can be stripped.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you should be using "`x" for spaces anyway. On the plus side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@DO `s01 IS &lt;string&gt; and DO `s01 ADD &lt;string&gt; have great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arameter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Door supports some additional operators from LORD 2, such as using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perations as an equivalent of "IS". See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@DO &lt;var&gt; IS REALLENGTH &lt;string&gt; command doesn't work exactly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expect - it won't parse color codes, but it *will* par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before giving you the length, since they were alread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If the player's name is "aname" then the LENGTH of "`1`n" is 5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think the REALLENGTH would be 4, but it's actually 7, as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 out `n.) REFDoor replic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pite what the original documentation says, @COPY TO NAME isn't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ctually @COPYTO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O READNUM will default to a max length of 10 characters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0, and an input color of white on a blue background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arameters are specified. Other than the length, this mimic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of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t, having said that, the documentation for @DO READNUM is totall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usage of this command is ACTUALLY:  @DO READNUM &lt;MAX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FAULT VALUE&gt; &lt;BACKGROUND COLOR&gt; &lt;FOREGROUND COL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O READSPECIAL LORD 2 command supported. See the comm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RTReader @IF file EXISTS TRUE THEN defaults to true if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 Weird. It returns untrue in REFDoor. I can't imagine any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ally using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O READCHAR LORD 2 command supported. See the comm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COPYFILE LORD 2 command supported. See the comm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Door supports the `K code which is parsed as a &lt;MORE&gt; prom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n't in RTReader but is used extensively in LORD 2's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e @MOREMAP command is support, which allows you to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used for the `K pause prompt and the "More?"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used when displa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ROUTINEABORT LORD 2 command supported. See the comm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SHELL in REFDoor works QUITE differently than in the original R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it no longer writes and reads the RTRead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ilant "INFO.&lt;node number&gt;". I don't see any reason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hich, as far as I know, wasn't ever used by anyone,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purpose. I suppose the reason was to support IGM-like sub-do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d need to RTReader proprietary and such a thing doesn't exis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SHELL doesn't generate a "DO&lt;node number&gt;.BAT" file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 either, it just executes the file provided directly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eader used this system is that it would exit RTReader entir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, relying on its START.BAT and errorlevels to bring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RTReader, hopefully where they left off. REFDoor doesn'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cause its not hogging nearly as much memory as RTReader would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storing the entire script there, right?) which in tur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HELL a lot more seamless. For the record, the DOS version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hile executing while the Win32 version more or less does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ssuming everyone is running this on a semi-modern, or at least pi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retro PC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, for the sake of a little security, executable nam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ed with REFD's current path. You could, of course, st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hat executes files or performs commands in other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t least this provides the SysOp with a little more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command of SHELL is treated as a "full string" mea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eing limited to 255 total characters, unlike RTRead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on the number of parameters it can best to your executable.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2 didn't even support this command so give me a break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CLEAR NAME clears a 2 character shorter area than @NAME actual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oddly. I've corrected this bug in REFDoor as I doubt anyone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entionally. Also, REFDoor handles longer name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cefully than RTRead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ord wrapping code in SAY actually works ever so slightly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than it does in RTReader - RTReader require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or trailing spaces between lines where as REFDoor insert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exist. RTReader will also sometimes accidentally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inappropriately, which REFDoor doesn't seem to do. Yay for m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F file picker menu is slightly different in REFDoor.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orementioned popup window changes it is limited to displa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.REF files it finds in REFDoor's directory. This is 1 more than R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, but several less than it accidentally does. Other than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line, this works as RTReader seems to have been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ile I've tried to keep the error messages aesthetically similar, RE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errors entirely differently. As a carry over from DRS, I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it so that most common scripting issues, such as using an invalid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providing the wrong (or no) parameters, will simply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instead of displaying an ugly error. The only time it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ut is if calling an invalid filename or label, such as with 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@ROUTINE. One clear disadvantage of this is the inability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silly scripting errors, so keep that in mind when wr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umber of RTReader's SethCodes are case sensitive, most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codes and the aforementioned clear screen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Door treats all codes a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PLAY in RTReader was case sensitive when referencing secti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Door adds some extra keys to the "More?" pagination prompt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@DISPLAY and @DISPLAY file. See the command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added the ability to change the input colors to @DO READSTR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w they work in @DO READ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CHOICE uses the value of `V01 for default option (if its a valid ch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bug in RTNEWS02.REF's "Play a funky game" option where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01 when you lose the game instead, which does not function.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RTReader either, but I thought it was worth pointing ou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a bug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 added LORD'2 @CHOICE conditional expressions syntax, which see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too useful of a feature to leav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RUN and @ROUTINE do not require the "IN &lt;filename&gt; parameter in REF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upplied, it will run the specified label from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pen script. This behavior was an undocumented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2's REF script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Door includes a small amount of additional control codes for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2 (&amp;realname, &amp;timeleft, &amp;date, &amp;quickate) and LORD 2 styl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variables (&amp;username, &amp;node, &amp;bbs, &amp;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Door also adds a number of new commands not found in RTReader OR LOR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@PRINT, @DELAY, @CLEAR LINE, @PAUSE, @CENTER, and @LIGHTBA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Door supports the SethCode color code `^ to set a black foregrou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find any documentation for how this is supposed to work in R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RD2, but it appears to set a blinking black foreground, odd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make any effective difference, but it's note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Door adds an extra 10 string variables. Using `S11-`S20 is no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RTReader!  Not supported here, LORD2's RE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99 `P longint variables, as well as 99 `Txx (byte) and `I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) player specific variab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highly recommended looking at Seth's own first party REF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EWS02.REF, RTWALL.REF, and BRADY.REF for examples of many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developing with REF in general. See the included EXAMPLES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ose scripts. There are some additional examp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IGM Curmudgeon IGM review e-mag, though it's code is fairly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mixed results looking at LORD 2 REFs, first party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ypically included quite a lot of references to game 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s not supported by RE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