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1997-98 Stoned Mili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right here's how ya use this thing... copy the DOSDOO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DOOR.CFG to whatever directory you want to run it out of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SDOOR.CFG to the way you want it.  It is commen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sort of idea of what the hell you are doing :)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currently supported in Do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&lt;dir&gt;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              get a directory listing..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&lt;file&gt; 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REE &lt;directory&gt;    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&lt;directory&gt;         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                   show the version of DosDoor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&lt;command&gt;            run an external program (ie.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exit Do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ay switch to other drives by typing i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ie. C: or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any reason you want to contact me, whether it is a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r whatever, you can find me on iRC (EfNet) using the nick sm-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 at essemm@geocities.com, as Chris Schantz at node 1:239/2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ICQ using the uin 1095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ses the kick-ass door unit eDoor v.95c by Enig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