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String -- Renegade BBS String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pyright 1998; Joseph Kirk [Karg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  THIS PROGRAM DOES NO ERROR CHECKING, AND WILL COMPIL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ELL IT TO!!!  ALWAYS MAKE A BACKUP OF YOUR STRING.D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UTILITY!  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is is a clone of my utility for Iniquity, IqString. 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rt it to Renegade because frankly, I don't like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now that we have all of that scary talk out of the way, lets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siness.  First off, RgString.Exe *MUST* reside in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irectory.  Now lets talk about the features. (All 3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RgString will decompile your existing STRING.DAT into a text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  This allows for much easier editing. (like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RgString will also compile a textfile of your choice (hopeful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ompiled) into STRING.DAT.  Again, there is NO err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existing STRING.DA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RgString also allows commenting in your textfiles. 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09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Woow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FHD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08-- |05New users type |13NEW |05to apply.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� |05�%LF��� |07Login |08: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F%LF|13� |05�%LF��� |07Password |08: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0Last 4 digits of phone #: ^5###-##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idea.  To comment, the ";" character *MUST*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? Comments? Send mail to horizons@hempseed.co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