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quity Timebank v1.02 for Iniquity alpha 25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setting up this door are like anyother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, you shouldn't be running this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timebank.cfg to your bbs stats.. you can use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rinfo.def.  door.sys does not work in iniquity a25 though. 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 just run timebank /config and then set the door up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.exe is the on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edit.exe is the accou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stic Perception at 610.395.9110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jkatzman@fa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tzman (ga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