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ersia Vote v1.22 - written by Alex Katzman (G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 door.sys or dorinfo.def dropfile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limited questions and 20 choices p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ull configurability (lightbar/strings/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or to change questions 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an export all voting stat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ulti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grading from previous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modified the structure of any of the data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evote.exe and evotecfg.exe over to your evo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iew whatsnew.txt to familiarize yourself with al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 the new strings to your old strings.txt file so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tring file format.  (Only necessary for upgrading from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evote /l and see if everything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ing Ev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archive to a directory you would like to place ev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. c:\bbs\door\ev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ring the evote.cfg file into a text editor, and modif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ake a quick look at the strings.txt to se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ny changes (more likely you will want to after you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etup looks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ke a batch file to run evote from your BBS system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egin evote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\door\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..\dorinfox.def  (where x is the node number, or use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d evote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dd a command to your bbs menu to run evote.bat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file for the door (door.sys or dorinfox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evote /? to familiarize yourself with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Load up your bbs locally and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ifying your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te is the most configurable voting door that you can fin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ptions than any default voting booth (telegard/rg/obv)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evote to look how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te's configurability is stored in the file strings.t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whatever directory evote is in.  If you examin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ext editor you will notice that it contains a bunch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arious pipe/mci codes.  You can edit this fi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f what evote displays.  The directions ar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nd a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finally gotten the strings.txt to how you want it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evote with the /string parameter to recompile the strin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everything looks correct.  Most of the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from the lightbar positioning or ansi display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ave an ansi for evote it is saved w/o clear screen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Those attributes could screw up how the ansi and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.. I don't think there is much else to say about evo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questions/bug reports/comments, call up Mystic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610)395-9110 and leave me feedback.  Or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katzman@fast.net.  It has been virus scanned and is virus f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t a virus from it, it was probably because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odified.  Do NOT come cry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would like to request any doors/utilities for a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through my bbs or email.  I need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te is written in 100% turbo pascal v7, using the doorkit edoor (by enig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s written by me, except for the doorkit (duh!)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