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MoDD BY SoCiAL DEViANT [C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d will change the colors of the "Hanging Up in: 10 " to gr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 didn't make this available, so we did.  Just run the patch 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the r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