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�A�G�E  A�G�A�i�N�S�T  D�A  M�A�C�H�i�N�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   ___:________    ___________ _____ ____.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__  \:/   | \____  \__|    |_____ \_____)_   |     /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\  : /  |/  __/   \_  ____/ __/  /_   \/   .  __/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|  \  /   |   \_     /|   |/  \     /    \_  |    \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_____|    |___/ ____/ |   |____\   /      /__|     \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_____/          |   |     \:/______/   |______/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___|      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�O�C�U�M�E�N�T�A�T�i�O�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FEATURES 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P TO 999 DiFFERENT CONFiG FiL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ULL LiGHTBAR SUPPOR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ERY CONFiGURAB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PPLY,CHECK,LOGIN,PAGE,FEEDBACK AND LOGOFF COMMANDS ALREADY MADE! :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00% BUGFREE BETA TESTED BY JiMMY JAMEZ/CFH'9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 &lt;UNREGiSTERED&gt; MESSAGE *WHATSOEVER*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UP &amp; SYSPAS AVAiLAB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LL COMMANDS CAN BE REPLACED BY EXTERNAL PPE'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XTENSiVE ERROR DETECTO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LiMiTATiONS 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ONLY 999 DiFFERENT CONFiG FiLES (WELL iSN'T iT AWFULL??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UP &amp; SYSPASS UP TO 20 CHAR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AiN PPE CANNOT BE CHANGE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EEDBACK X POSiTiON iS *ALWAYS* THE SAM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REPORT BUGS TO : TREACH@SONORiTY.IDL.NL OR ON ANY CFH BOA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LEGAL NOTiCE &amp; DiSCLAMER 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!! THEY SUCK LiKE HELL!!! FUCK ALL LAMERZ WHO USE THi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LiKE THiS PiECE OF SOFTWARE : LEECH iT AGAiN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YOU MAY ALWAYS SEND ME CASH,CREDIT CARDS,WATCHES,JUWELS ETC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FiRST TiME iNSTALLATiON 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ZiP ALL FiLEZ WiTH THE -D OPTiON OR CREATE THE PATHS YOURSELF :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 ALL CFG FiLES YOU WANT TO OR JUST LEAVE iT LiKE iT WA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LACE PROMPT #149 WiTH "_" AND DO THE SAME WiTH PROMPT #??? AND #???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W ADD THiS TO YOUR WELCOME FiLE : !\&lt;PATH&gt;\MATRiX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 LAST YOU CAN ENJOY THE WONDERFUL GRAFX OF THiS CEWL MATRiX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 TREACH/CFH'95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ERRORS , BUGS ETC. 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EASE REPORT *ANY* BUG TO : TREACH@SONORiTY.iDL.N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R : 124:1000/102 (CFH NET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R : TRiP MACH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GREETZ , THANX ETC. 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ETZ GO OUT TO : BLACKCAT,ViGiLANTE,MASS MURDERER,RiPTiDE,JiMMY JAMEZ,XTZ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RA-V,PEACEMAN,SKUNK,XTREEMAN,CYANOSiS,PC-WiZARD,STAMiNA,HUNTER,EVY,HARD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HYMER,SPEEDFREAK,GOOFiE,VALOS,iNSANE MADMAN,zACk,HAWK &amp; ALL FELLOW PPEDUD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TREACH/CFH'95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iS FiLE PASSED WEEDWORLD ON 23/04/1995&gt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