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  <w:u w:val="single"/>
        </w:rPr>
      </w:pPr>
      <w:r>
        <w:rPr>
          <w:rFonts w:cs="Helvetica"/>
          <w:sz w:val="24"/>
          <w:u w:val="single"/>
        </w:rPr>
        <w:t>THIS FEEL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  <w:u w:val="single"/>
        </w:rPr>
      </w:pPr>
      <w:r>
        <w:rPr>
          <w:rFonts w:cs="Helvetica"/>
          <w:sz w:val="24"/>
          <w:u w:val="singl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uitars, keys and arrangements by IRIGO5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ocals by IRIGO56 / INA / PITOSCUR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ideo edited by Satanart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ab/>
        <w:tab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  <w:u w:val="single"/>
        </w:rPr>
        <w:t>TOOL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Logic pro X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 AUDIO Keysta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RS custom 24 guita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