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  <w:t>Op deze cd bevinden zich de ‘original promo’ en de ‘CZ compo edit’ van ‘Lateny’. De CZ compo versie is onder de 4 minuten en zou ik daarom in willen zenden voor de compo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Naam inzending:</w:t>
        <w:tab/>
        <w:tab/>
        <w:tab/>
        <w:t>MaTriX – Latency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Inzending categorie:</w:t>
        <w:tab/>
        <w:tab/>
        <w:tab/>
        <w:t>Music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3540" w:hanging="3540"/>
        <w:rPr/>
      </w:pPr>
      <w:r>
        <w:rPr/>
        <w:t>Handleiding:</w:t>
        <w:tab/>
        <w:t>Zip bestand uitpakken met winzip en vervolgens de mp3 afspelen met winamp of een andere mp3 speler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Groepsnaam:</w:t>
        <w:tab/>
        <w:tab/>
        <w:tab/>
        <w:tab/>
        <w:t>Geen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Persoonlijke naam en adres:</w:t>
        <w:tab/>
        <w:tab/>
        <w:t>Jos Stijnman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  <w:tab/>
        <w:tab/>
        <w:tab/>
        <w:t>Burgemeester Ketelaarstraat 22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  <w:tab/>
        <w:tab/>
        <w:tab/>
        <w:t>2361 AC  WARMOND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Locatie op Campzone</w:t>
        <w:tab/>
        <w:tab/>
        <w:tab/>
        <w:t>Veld B - Fragvalle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4:36:00Z</dcterms:created>
  <dc:creator>Stijnman</dc:creator>
  <dc:description/>
  <dc:language>en-US</dc:language>
  <cp:lastModifiedBy>Stijnman</cp:lastModifiedBy>
  <dcterms:modified xsi:type="dcterms:W3CDTF">2003-07-31T15:06:00Z</dcterms:modified>
  <cp:revision>2</cp:revision>
  <dc:subject/>
  <dc:title>Naam inzending:</dc:title>
</cp:coreProperties>
</file>