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H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Hot (+ asm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/eutron /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Dia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: 256 bytes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, VGA/MCGA320x200x(8:8:8),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. Grazias's birthday! Che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of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