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��</w:t>
      </w:r>
      <w:r>
        <w:rPr/>
        <w:t>Ŀ ��� ���Ŀ �Ŀ �Ŀ �Ŀ �   ��� 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� � ��    �   �</w:t>
      </w:r>
      <w:r>
        <w:rPr/>
        <w:t>ĳ �Ĵ � � �    �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  � ���   �   � �</w:t>
      </w:r>
      <w:r>
        <w:rPr/>
        <w:t>-��� ��� ��� ��� ��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P   R   O   D   U   C   T   I   O   N   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</w:t>
      </w:r>
      <w:r>
        <w:rPr/>
        <w:t>present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���</w:t>
      </w:r>
      <w:r>
        <w:rPr/>
        <w:t xml:space="preserve">Ŀ � � ¿ �Ŀ  ���Ŀ �-� ���Ŀ � �-� </w:t>
      </w:r>
      <w:r>
        <w:rPr>
          <w:rtl w:val="true"/>
        </w:rPr>
        <w:t>ڿ</w:t>
      </w:r>
      <w:r>
        <w:rPr/>
        <w:t>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�   � � � ���</w:t>
      </w:r>
      <w:r>
        <w:rPr/>
        <w:t>-   � � � � �   �   � � � ��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����� ��� � ����  �   � ���   �   � ��� ��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�����������������ĳ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�-��-�����������������������������������������������������������-��-�-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(1)-   -( About the Demo )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6 or higher (486 would be help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2 Kb base memor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Mb of 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QEMM is NOT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�-��-�����������������������������������������������������������-��-�-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(2)-   -( Contacting us )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can be contact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 � �� � �����  ����� ����� ����� ����� ���� �� �  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 �  � ����  �  �  �  �� �   � �����  �  � ���  ����   ���� 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� �  � � ��  � ��  �   � ����� ����   � �� �    � ��   �  �  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  ���� �  � ����    ���  �   � �  �� ����  ���� �  �  ����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etaBolic World Head 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Q: +31 30 24 41 4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Bolic Dist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 News BBS  -  Node 1: +31 35 68 37 350      Node 2: +31 35 64 21 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1210        -  Node 1: +31 43 36 38 243      Node 2: +31 43 36 31 7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rsil:                            Sl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bo Boom                           Matthijs van der K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emervisscherstraat 16             Paramariboplein 61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4 EX Amsterdam                   1058 AR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                    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 mairsil@badnews.idn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�-��-�����������������������������������������������������������-��-�-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(3)-   -( Legal Stuff )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oftware is copyrighted (C)1996 by MetaBolic Production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may be freely distributed as long as no charge is made fo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is required for commercia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n't to be altered in any way, and, when distribut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should always be includ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Bolic Productions can in no way be held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by the use of this product. This includes damage to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data and any other kind of damage that may occur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, it is assumed that you have read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�-��-�����������������������������������������������������������-��-�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C)1996 MetaBolic Produc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