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�����  �����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        �����  �����������������  ��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        �����  �����������������  �����    ���  ����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Ĳ����İ������������Ĳ�����������������Ĳ������������Ĳ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İ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  �����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  �����       �����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  �����       �����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  �����       �����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[ A LEGEND DESIGN '94 PRODUC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ABLE OF CONTENTS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......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........ Configur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......... Using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.....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)....... Addition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1]====================================================================[1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INTRODUCTION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WARP documentation file. Please  read this _before_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some useful informations  to avoid system crashs  and/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2]====================================================================[2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REQUIREMENTS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 demonstration requires at least a 486 to run at  full spe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on a 386,though,but it will be rather slow on some parts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vis Ultrasound Card is needed for music and sound output.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without this one, but well.. you'll miss some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s needs to be equiped with 1mb of dram memory. Having less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y on board  results in some sounds and  effects of the WARP dem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here's the optimum 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/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VGA  (preferably local bus of some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      (1mb for full sou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7kb     (free conventional memory with installed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mb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3]====================================================================[3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AND LINE PARAMETERS]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built in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/L  - Loop the demo (credits and  greetings part will  b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/?  - Get the helpscreen (all this is displayed ther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/P# - Where #  represents the  number  of the  part,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4]====================================================================[4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NFIGURING]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in order to run the demo, start with a clean boot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, nothing else is needed nor used by WARP. So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86 mode manager in your configuratu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 config program is to  be used  before you start the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ion. After you've choosen your configuration, you don'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gain, unless  you change your  hardware configuratio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demo is quite easy, just start the CONFIG.EX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able to detect  your  hardware  by itself. If you encount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ms here, please refer to the TROUBLESHOOTING section of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tarted the  configuration, the system will  be check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short while, so don't think it to b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displays a list of detected hardw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  underline means you may save  the config, but not star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nfig, because the  configuration detected  will not 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. Best example is the detection of a Soundblaster. Please 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UND, in order to ru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underline  indicates you may neither  save nor start with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 configuration. Please reconfigure your ite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something listed  as UNKNOWN, or UNDETECTED, pleas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rresponding field  and choose  the configuration manually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a specific item is explain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ectionfailure results from yet undetectable cards and or CP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 A known phenomen  is the detection of the  DX/4 cpu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486 into the appropriate configuration field, that sh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5]====================================================================[5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USING THE CONFIG]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other configurations is done by either using the mouse 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Using the mouse is the more comfortable way, not much to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,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keyboard is a bit more trick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hoose another config, just press the highlighted key to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ding  field. You'll notice  a change in the field. To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ess SHIFT 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, leaving  or starting  the demo  is  reached by  pressing CTRL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Q  or CTR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 a previously  saved config,  press CTRL L or  use the 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 butt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6]====================================================================[6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ROUBLESHOOTING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config program reports UNKNOWN in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witch to the corresponding field and try to find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not included, try something other. It may  work nonthe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get no sound during the execution of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o you have enabled the GUS in the  config program, does it hav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on board? If not, do so. Soundblaster owners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or Soundblaster users: We  will not  support that  ca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, sorry for that, but  we  think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only  card worth  be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are the SINDBAD EXECUTION FAUL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indbad controls the functioning of the WARP demo, so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or missing he's the one to report it.The easiest wa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s : Do what he tells you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DBAD EXECUTION FAULT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U ALREADY IN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without anything like, QEMM, EMM386, 386M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music and sounds do not follow the ac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demo is timed on most parts of it. Nevertheles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ch  effects, especially  on slower machines. So, we're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for that, but well we did not have enough time to fix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7]====================================================================[7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IPS AND TRICKS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demo was NOT coded for optimum performance on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a fast 486 machine to porperly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to find the hidden pa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some nice keyboard commands stuffed into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END OF TEXT]=================================================[bri/ld '94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