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orry Guyz I Won't Do That BIG NFo Stuff Like Other 'Crews' Do ;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ntro brought to you by that C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onsidered high level programming, i know. But for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i'll have to say that it was done halfway in school [yea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 time =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real bad --&gt; write a msg to me and we'll discuss i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BIRTHDAY SNooP! [FUCKED UP U CAN'T COME TO L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intro i coded just because of one little reas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e have got only one pixler.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    ABSOLUTLY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a second. The gfx in this little intro was all done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ought i'm not very talented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PPLY nOW oN oNE oF oUR diSTROS oR HQ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S LOOK AT THE TAC.NFO.. [CRoCoDiLe makes much better PR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. BUG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elays are made for my 486. (i know this SUCKS..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 the intro will run too slow on y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: DONT try to run this on yar 286 - it'll surely crash y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tw2: who cares 'bout 286s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T QUiRK SENDS BEE-BOP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OTHER T(�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BE - maybe we'll smoke another owl together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OOP - lets shitchat agai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UNk - really cool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WHO LIKED THiS ONE - go visit yar psychodoc..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CKEN - Yar _famous_ Ma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PER - i really like ur p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SUN - u seem 2 b a nice gu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