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. 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__  \_   |___ \    __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/  //   |   \/     /  /      esit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____//    |    \   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|   /    /_\    \  |           KRAVA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__|   \____/ \____/__|&lt;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lati toimistoutuvan atk: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on tullut tarpeelliseksi paino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ulutuksen asemaa yrityksen atk-toiminnassa. Yrityksemme on laati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enkin yrityksille soveltuvan Windows-pohjaisen atk:ta hyvksikytt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tk-opetusohjelman multimedia-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Opetuksessa painot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tyisesti atk:n mahdollisuuksia toimistoelm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kyaikaisessa toimistoyhteiskunnassa suuri osa virkailijoiden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stuu erilaisten atk-laitteiden ksittely vaativista tehtv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k:n toimistoutuminen on tuonut esiin monia uusia ongelmia, jo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ityisesti huomattavia ovat atk:n hyvksi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liittyvt ongel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roVakka OY on laatinut erityisesti yrityksille soveltuvan at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ltimediasovelluksen Windows-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Se kuvai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ikkaperisesti ja helppo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esti atk:n eri mahdollisuuk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k-toimistoelm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aa nyt atk-ohjelma omaan atk-yritykseesi allaolevalla atk-kupong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den atk-kappaleen hinta on 9.000 atk-markkaa, mutta yli 100 kappal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ss maksat vain 8.900 markkaa kappaleel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-Wastaiset Produktiot '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n ja sit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 voi skippailla painamalla anyke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