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_______  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/       \ \________    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/     ___/          \     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__   \    /              /   _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/  \   \   \  __  _  __  /   /    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__/    \   \ \ \/ \/ / /   /     / 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\__/  \_____/  \__/      \__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ers-Wastaiset Produkti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itt�� uuden persvastaisen produ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$oft - Simulaat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dannut ja kaikin puolin muutenkin tehnyt Viznut.H.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$oft-Simulaattori on realistinen simulaattoripeli, joka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iselle maailman henkil�lle ainutlaatuisen mahdollisuuden ista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keksi t�m�n maailmankuulun ohjelmistovalmistajan johtajan pall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 on Multimedian (tm) (R) uusi hieno huippusaavutus, joka tarj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v�rist� ansi-grafiikkaa, edellytt�en tietysti, ett� omistat kal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-aseman (tm), kalliin ��nikortin (tm) ja kalliin svga-n�yt�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illa multisync-monitorilla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 vaatii levytilaa v�hint��n 30 kilotavua, joten varmista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purkamista, ett� sit� todellakin on n�in paljon. My�s vapa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usmuistia vaaditaan suunnilleen t�m� m��r�, joten jos arvelet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s�si ei ole n�in paljon muistitilaa, sinun t�ytyy tehd�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ja autoexec.bat-tiedostot t�t� peli� varten. Valitte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on niin, ett� et osaa n�it� perusmikroilijan perustaitoja, od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aikoina tulossa olevaa Windows-versiota, joka ratkaisee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t kertaheitolla, eli ei toimi kunnolla mill��n kokoonpano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, Bill Gates, Muistitila sun muut ovat ties m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i�n rekister�ityj� tavaramerkkej� ja niit� on k�ytetty t�ysin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lupaa kelt��n oikeuksien omistajalta. Elikk� ei valituksia t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sta. P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