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madon koodasi Viznut.H. vuonna '94 opetellessaan c-kielt. Kann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ustua, on nimittin addiktiivinen ;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