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on Pop-Up cheat.                  -- PH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nly works for EGA mode. I don't even bother to made 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anymore. Here are key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= Toggle che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= give max life..eg: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= open gate, to get to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= advance to next level. (works for 1 player mode, but you can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players and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game might freeze if uses of &lt; or M at the wrong time, I a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H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