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          .---.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 |    ;   [ta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.-+--�+�-�+.-�+-�+�+-�._O� �.�-----�+�--�+-�--+.     :    :+�+-�-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`\          )  /                    \    |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/~~~:    )~~~\    /| :    /~~~:    ;~~~\.  |    :    ;'~~~~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\_/'/~~"�    �~~~\`\/' : :    |/~"�    �~~\|   |    �    �'~~~\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'    |    |    `'   . :    !   |    |   !   :    |    |     |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 /�           :   /�   :  ./;   �\  |    �\   :    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/'           |  |/'   |./`/'   \|  |    \|   !    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|_.           !  |_.   `\/'    ._|  !   ._|   :-�+\.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;           |    ;           ;    |   ;     !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__./�           :__./�           �\.__:   �\___/________/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__/'           !___/'            \___!    \___/;_______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�-- The ~Multi-Dimensional~ Bulletin Board System 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-  1.6 Gigabytes Online � o-7 Day IBM &amp; Console � 16.8 DS � 9600+ Only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/- Oblivion/2 � TalonNet � ImpactNet � [212-ITS-BEEF]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</w:t>
      </w:r>
      <w:r>
        <w:rPr/>
        <w:t>=� File Upload Info �=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ileName � D:\NEWFILES\KILOAQA1.Z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ileSize � 1,449,535 by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/L Date � Saturday, Dec. 18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/L Time � 10:31:09 a.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I.G. v1.10 � Coded by Promethous of TMD '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