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[TeRRaTRoN - The Documentation Grou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      ���������� ����� 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                          �������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     �</w:t>
      </w:r>
      <w:r>
        <w:rPr/>
        <w:t>P�R�E�S�E�N�T�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LS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  LETHAL    TENDER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-QUICK DOX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my first dox for terra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e you'll lik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Keys to Game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............... - Toggle Help Screen (During Gam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SC&gt; ............ - Go Back to Main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/ALT/CTRL ... - Fire Weapon Selected, Grenades, Ki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................ - Detonate Dropped Bom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or &lt;ENTER&gt; ..... - Pick Up Items / Read No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or &lt;.&gt; ......... - Select An Ite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................ - Zoom Radar in clos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................ - Zoom Radar ou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................ - Select Weapom : K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................ - Select Weapon : Pisto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................ - Select Weapon : Grenad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................ - Select Weapon : Machine Gu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ypad key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................ - Turn Left Slow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................ - Turn Right Slow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................ - Step Sideways to lef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................ - Step Sideways to righ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................ - Backwar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................ - Hold Down and Released to Jump / Height Lev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 Arrow ......... - Forwar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 Arrow ....... - Backwar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ft Arrow ....... - Turn Lef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 Arrow ...... - Turn Righ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Infos on Game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pick up ammos, it will automatically load your weap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f you don't have the correct weapon with the correct ammos, they will 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your inventor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dical Packages will be used the same way as ammos, it will be u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ntly, if your body is undamaged, they will go in the inven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 Grenades, hold SpaceBar a short or long time to select the rang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release to throw on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ors will open just by walking thru them. If they need a key, the "door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will show you the key that is needed to unlock i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es can be used by placing them into the path of your foes. Look at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lk on it, then laugh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ombs are used by dropping them on the floor. After this, press "b"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them explode. Use only remotel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Forms are automatically used when you put it in your inventor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Items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mmos.........[Load your weapon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istol........[Shoot One Bullet at a time, ammos needed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chine Gun...[Shoot Unlimited, ammos are needed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mbs.........[Do Large Explosions, Big Damage remotely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nes.........[Lay some in the way, kill many ennemies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dical Packs.[Restore some of your Health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niforms......[Use it to Camouflage yourself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enades......[Throw some at you ennemies, bang.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eys..........[Use them to unlock doors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/ Memos.[Read Them! Some contains many hintfull informations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Note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e sure too read the file HINTS.DOC in the Game files. It's the Solve!!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ETHAL TENDER Info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ocs By����&lt; Lord Xeen         &gt; � �� Graphics���&lt; VGA           &gt;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ate�������&lt; October 14, 1993  &gt; ���� Game Type��&lt; Shoot'em Up!  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oup������&lt; None...           &gt; ����� Rel. Date��&lt; October 13 ? 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ip Size���&lt; 645 k.            &gt; ����� Compagnie��&lt; Pie In The Sky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ed��&lt; 2.4 megs.         &gt; ����� Disks������&lt; 1 x 1.44 megs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�����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ame Rating ������ ����������������� Sound System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Sounds/Music__: 7/1O� �[X] No Sound Card   [X] PC Speaker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raphics______: 9/1O� �[X] Adlib           [ ] Adlib Gold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layability___: 8/1O� �[X] SBlaster        [ ] SBlaster Pro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riginality___: 7/1O� �[ ] Roland          [ ] MIDI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verall_______: 8/1O� �[ ] Covox           [ ] Disney Sound Sourc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: LORD XEEN / TERR '93      -]If you liked the game, buy it.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]And you liked the dox then...?[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