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lk to the people on your own.  This is to provide an ou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, but you won't have the complete picture unless you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rself.  I provided a save game (006.sgm) which is sa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nal battle.  Use it to look at the complet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.  It can provide useful clues if you're st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, that despite that most people are generic, the innkee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be more knowledg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even though you can probably skip through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ings are event driven.  Meaning certain thing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in certain locations unless something gets accomplis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bdula won't be in Morgan until you chase him off Barch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off at the "Pigge and Ballbearing" inn in the besi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f Tormis.  Look around you and talk to the severa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You should pick up two companions here, Anvil and Jermia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excellent fighters.  It is also suggested that you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bring your primary weapons skills to the max.  Also,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each (and bring up to the master level) Gustavus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 picking.  You will be doing a lot of that in the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up your party from dragging an otherwise useless thief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cate the Mercenary Guild in Tormis.  Go there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ky (awesome fighter), and Cyless.  You can also pick up Grom and 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hieves, but they generally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od idea to ask someone about inns, to get names and relati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ity's i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TOR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on is to get the hell out of Tormis.  Not an easy task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surrounded by Daemonic Hordes (tm), and you cannot ju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ont gates.  You should walk around and ask about Thieves or Th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(a good idea is to ask a guard or a jailor or any other "gover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) until you get the message that you should go find Mo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vester of Sorrow" inn.  Go there and find Moll.  Ask h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's Guild.  She will tell you to wait till midnight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uy lodgings and rest till the appropriate time (anywhere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f the next day is fine, Moll will wait for you), talk to M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 a few blocks north, and she will take you to the curren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eve's Guild.  The leader will tell you that one Travis Sewer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held in a city jail, and you gotta spring him.  Go to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Thieve's Guild and take them to the city jail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 few guards, but they are quite easy (don't forget to take the gu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or some $$$), free Travis.  Travis will tell you to meet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vester of Sorrow".  Meet him there, and he will tell you that h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t Heinze's ring off the current Thieve's Guild leader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's Guild and the leader will attack you.  Kill him, col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go to Travis, give him the ring.  Travis will give you a ke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utside.  You can also take Travis along if you want.  H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bilities, but he isn't much good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Thieve's Guild, go downstairs, and head through the lock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part of the sewers.  Unlock the door and continue dow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it outside.  You can revisit Tormis 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to start heading for Attiea, which is to the far north 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mis.  Also, you might as well buy some Black Blower A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horse Brewery" as you shall need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ATTI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you arrived in Attiea, ask around about Elsopea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at there is one in the "Quaffing Pig" inn.  This inn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where you first enter the town.  When you go to the inn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r a barmaid about Elsopeans.  They will tell you that h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is servant Theodore Mcalstre is still around.  Find Theod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n, and ask him about Elsopeans. He will tell you that his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hon has been abducted by Hellast (the ruler of Attiea) a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of Light can help you.  Ask him about Warriors of Ligh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 key phrase Incontinence.  Go to the "Laughing Heretic"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the east side of the main road leading through the wall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iea.  Talk to the barkeep about Incontinence.  H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the leader of the Warriors of Light, through the fake wall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ckoo clock.  Talk to the leader, Francisco Antonio, about Alath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ast.  Leave his secret room, and you will be captured by the Atti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olice.  They will put you in a jail c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il cell pick up the lock picks on the bed, use them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ell.  Since you have been stripped of your possessions, fin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ll on a table in the north west corner of the jail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et out of the compound.  Head towards the north easter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where Hellast's palace is.  Enter the palace (note: just abo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ace will attack you) and find Hellast (he is in the south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lace), kill him, and Alathon will teleport himself away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meet you at Jornuli Point.  Now get out of the city, and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leaf; a port city on the west coast, far to the north of Atti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JORNULI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Dryleaf, find the tavern, which is located just e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, and talk to the ship's captain there.  Pay them for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rnuli Point. Remember to click on the price while conversing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.  Leave Dryleaf, and board the ship.  Note: you may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assassins on the way to Jornuli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rive, in Jornuli, go to the scholar's hostel to the e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trance, there you will find Alathon.  Tal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l you to obtain his master's notes from Tan-Eldorith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pea.  You can also see the dean of the scholars of Jornuli,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outh eastern building in the city.  He will give you som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can provide information on almost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well for the journey ahead, for its a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TAN-ELDO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enture far south.  Preferably hugging the east coas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until you find the city of Tan-Eldorith.  In the centre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a tower is the Daemonsgate.  You cannot do anything abo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t.  The notes you seek are difficult to locate,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pean Academy of Magic building.  It has a lot of pentagram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There is a large deamon sitting on top of the notes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m until you kill him.  Get the notes and get out.  Return to Jornu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Go to where Alathon was staying, and talk to the maid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tell give you a note that will say he left for Trad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e Town you can also pick up Twoedge, an awesome mag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yleaf and head north along the western coast until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de Town.  Alathon is in the inn in the very north easter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Give Alathon the notes, and he will tell you that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 device called "Matrix Configuration".  A set of 5 magical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Kzzir, which when activated form a barrier, that woul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s from reinforcing their armies at Tormis.  If you activate the b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hon may be able to help you shut the Daemonsgate.  Alathon also h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nd a mystical capital of the creators of "Matrix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Yelda.  Yelda promises to hold the answers to how the "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is operated.  A proper way to search for Yelda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nuli Point and inquire about Kzzir.  That would y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Roberto Zildar in Vorsai, who is an expert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at part, and move straight to Vorsai-a city north of To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st of the Sisters (mountain range north of Torm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THE SEARCH FOR YE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rriving in Vorsai, search out Roberto Zildar (if you want, h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brary) and inquire about Yelda.  He will tell you that a boo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Elder Races is in possession of Ludovic Gruber.  He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part of the town.  You can also pick up some rumour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is an experimenting daemonologist.  When you go to Gruber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his diary, and a book called Codex Deamonicus which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stow Spirit Lore on th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xamine this book, you will get information about Holtswei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ff.  This is a subplot and can b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FF 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 around about the owner of the staff (Moebius Holtswe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shall be told that he was last seen at Sayvill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iddle of the stumps (small hills that fill the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tinent) go there, and inquire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directed to his house, and therein you can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usty amulet and his diary.  Read the diary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he ventured to a barrow, and nev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 around for the location of the barrow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ld its south east of town.  Go there (on the map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a clump of trees) and open one of the tombs (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s) with the rusty amulet.  Go in, and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ght a ghost prince and his ghost cronies, including the g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Moebius.  After the fight you can retrieve his staf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banish dea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o go to Gruber's basement, and as you go towards ea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 Daemon Lord - Lab.  He is very powerful, and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pon, such as an Elemental Sword, you have to successfuly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.  In the chambers beyond, you will find the book.  Upon its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hints Cooltag's Rest to be the location of Ye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re (Cooltag's Rest is in the middle of the stumps, slightly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Cooltag's you will find out from people that the min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ysterious hauntings.  Gather gossip about an alleged affai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 Whiplash and the mayor of the town.  Confront the may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you may have to talk to him a few times, and/or tal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).  He will give you the key to the mine.  Go to one of the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mines, and retrieve one lubricant and one lead weigh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weights in the mayor's office, too.  Enter the mines, go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evel (use the lift) of the mines, and in the eastern par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elda through an illusionary wall (it is kind of obvious, though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ll be blocked by a rusty door.  In the inventory screen, use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and the lubricant on it.  Go through and explore till you find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ranslation Notes.  Therein, you will be told that the first te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rix Configuration" is on the island of Scaeth.  Go to Pestur's 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stur's Wake is on the eastern coast, in the 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THE FIRST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o into Pestur's Wake, you should be met by a messen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lor Pestur.  He will want you to meet him in a "Broone's Bane"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re, and follow the messenger to Pestur.  Ask the councill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eth.  He will tell you that he wants you to do a mission for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 a lost diplomat - Hans Middletho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l you about the situation in Essam (on Scaeth) and how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order by completing the Wheel of Essam (which is in fac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-a device needed to activate the temple) a piece of which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main gangs on Essam.  He will now provide you with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heel of Essam (which is actually fake) and transportation to Sca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told that the diplomat was last in Hotel Es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hip, go to Essam.  Find Hotel Essam (North of the central mark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about Hans Middlethorn, you will be told that he went for a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piting Camel" inn (which is by the southern docks).  Go there as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you will be told he met with Gray Stalkers, but was capt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.  Now, go to the Gray Stalkers headquarters, and ask about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tell you he was captured by the Assassins Guild.  Go to the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rote, and ask the proprietor about Hans.  Pay for his release.  Go up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Hans.  He will meet you at Gray Stalkers HQ.  Go there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3 letters to be taken to leaders of the other 3 gang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tunnels beneath the Gray Stalkers HQ to visit the other gangs H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letters to the messengers (the people that talk to you)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ck around till they tell you that the message will be receiv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3 are delivered go back to Hans, and he will to meet the lead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graveyard.  Go there, find the leaders (in the north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yard) they will attack you.  Kill them, and collect their 3 pie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.  ( Hans will offer to join you now, let him in if you want).  Now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ask around about the Wheel of Essam until someone men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Silver Talons lost a piece.  Ask about Silver Tal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get the name Joolz the Blade before you leave Essam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m, find the temple on the south end of the island (its a small sk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) and tell the Jolly Beardy Man that he is "Joolz the Blade"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the real 4th piece of the tablet (the Bannar).  Go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temple and drop all 4 pieces on the top of the column (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of top level).  Now the temple is active, and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next one, on the island of Garl east of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THE SECOND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chor (which is on the east coast, south of Pestur's Wak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t by a messenger that will ask you to come along to Lord H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, and ask Hooley about Garl.  He will ask you to retrieve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loran.  A document, a coin mould, and a notebook belonging to Kar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m.  Go to Eloran (which is south east of Anchor) and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building (its in the centre of the town) and get the doc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ks there.  Now go to "The Prince" inn,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moulds (you can retrieve one yourself, from the royal mint of E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be forced to a fight) and someone will offer to ge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ce.  Pay them, and meet that person in the south eas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outside the gate to the slave pens.  You will get your mould.  Now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part.  Go to the Eloran jail, and ask about Karlos Slumm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he was transferred to the slave pens.  Go to the slave p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the day) you can find a guy named Theodore.  Ask him about Slum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tell you that he can check his ledger (for a price) do tha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out that one Peter Helbar bought him.  Go to the "Forgotten Hero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 and ask the rumormonger Erwin about Peter.  He will tell you that he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at inn often.  Find him, and ask him about Slumm.  He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gave him to Joseph Traal-a slave trader.  An alternate wa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of Joseph Traal in your vocabulary is to go to "The Prince" and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named Ferrit about Peter Helbar.  Either way, you must ask Ferr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raal.  She will tell you that he went to Halfway with his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n.  Go there (its located between Tormis and Eloran) and inqui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the local inn.  You will be directed to Graybrook.  Its a c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coast, barely north of Tormis.  Go there, and once again, inqui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al.  Now you will be told to go to Attiea.  Go there and ask about Tra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all be told that he went on to Dryleaf.  Go there, and ask abou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ou will be told to ask Arienne Toogal.  Ask her about him, als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an Helmhand (captain of the Northern Rangers-located just e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leaf's only inn) about Traal. You won't be told anything conclusive, s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de Town and ask people there about him, then you shall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villa, just east of Trade Town.  Go there, and you will find Tra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in a house in the south west of the compound.  Upon examin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at he is immortal now, and only a spider can kill him. 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dagger from the bed nearby, and proceed to the north of the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shall find Traal.  Kill him, and retrieve Slumms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turn in the Traal's Journal to Ivan Helmhand in Dry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usy reward.  Return to Anchor.  Return the items to Hooley in Anc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e ship he gives you.  Go to Garl.  Go to the tower ther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counter a mad scientist who will want a brain in exchange for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he is holding.  Make sure you get the topic of bodies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nchor.  Go back to Anchor, and visit the Medical College.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n of the college (he is in the eastern building of the colle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dies.  He will tell you that he obtains them from one Axel Forkbe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round, and you will find out that he is hanging around the "Daemon B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The "Daemon Bell" and "Black Spot" are both in the south eas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docks there, with "Black Spot" being just slightly north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emon Bell".  Go there, and talk to Axel Forkb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.  He will get pissed off, and tell you off.  Then he will send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es to rough you up.  After dealing with them, go to the "Black Sp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and take the stairs down to the passage to the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assage, and in the lighthouse you will find Axel, and his cr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, get the brain from the floor, and Axel's notes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o the medical colleage for a lame reward).  Return to Garl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to the mad doctor.  He will give you the tablet.  Go to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south of the tower) and drop your tablet in the centre of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location of the next temple (in the Border Peaks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THE THIRD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easiest temple.  Go to the Border Peaks (a mas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the most of the south and Elsopea) and in them find a large 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illage beside it (if you find Hope-the stronghold of the Hill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re you can pick up Shadwell for a valuable addition to your fight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you are quite close).  It is almost in the centre of the border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illage.  You will find its quite burned down, but in the ea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, black building.  Enter it.  Find your way to its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the Kzzir leader there.  He will tell you that he needs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from the middle level of the temple.  Go there, and after a few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reach the crystal.  Return it to the Kzzir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Matrix Tablet.  Go to the third level, and use it in it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like the previous two temples).  The temple will become act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next one (on the island of Barchetta)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ryleaf.  Ask about Barchetta, and take the ship to Mashan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X: THE FOURTH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Mashan is ruled by pirates.  Gather enough rumour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Rebel Pirates in your vocabulary.  Now find the leader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the Sword (he should be in the middle of the town, in the town ke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about Rebel Pirates (make sure you have Abdula in you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him) and about Skull Mountain (you should have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lation Notes).  He will tell you about the Catacombs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ut those, and in turn, he will tell you that the key to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the jailor, Bruno of Mashan.  Go to Bruno, and ask him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comb Key.  He will give it to you, and since the entrance to the catac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keep, return there and enter them.  Make your way rough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eastern corner of the catacombs.  You should find the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Barchetta there.  Explore Barchetta down the eastern co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small port.  Enter it, for its the hideout of the Rebel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the guy right in front of the exit (Gus the Helmsman)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hat Abdula sailed away, with the Matrix Tablet needed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Temple/Mountain west of the port.  Now, you must return to Dry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round Dryleaf about Abdula.  You will be told to ask a scholar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holar in any town, and you will be told that this sor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through a Deamon Oracle.  You can buy those at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a hefty price. 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ARNING:  THE DEAMON ORACLE CAUSED MY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had to search blindly for Abd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organ, a small fishing village, just south of Dryleaf.  Go to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village.  In the backroom of the inn, you will notice a per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r party.  Talk to that person (named Ulweyrn) about Abd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ut that this person is in fact Abdula, and you will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ght collect the Matrix Tablet, and return to Mashan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combs again, and install the tablet in the temple like you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rd level, middle-top of energy column).  The location of the la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ealed to be on the island of Soramuth.  Return to  Dry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: THE FIFTH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turned to Dryleaf, go to the local inn, and find the m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alf Troll.  Talk to him about Soramuth.  Give him the Blower A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"Dark Horse" brewery in Tormis.  Board his shi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ked by a Leviathan on your way to Soramuth.  After you wa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ore, follow the western coast, until you come across a tower. 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the man inside it.  Ask him about Skull Mountain.  H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e will give you the tablet needed to activate it, if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tasks for him.  He will tell you that the first tas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 the Leviathan (which of course is basically a submarin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shut off the valves inside it,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at enter the underground complex beneath the t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will have to retrieve a set of keys to access the Levi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room, in the north part, marked "Gorak Halan".   Nex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eastern part of the complex and use the keys on the do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Leviathan.  Once inside, go to the central console,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urn to display of symbols with gauges beside them. 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ll disarm that particular part of the Leviathan.  You'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he valves in the following order: Armory Systems, Energy,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, Air Ballast, Brain.  I will try to draw in ASCII w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looked like, however, yo can deduce it for yourself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used by doors to rooms that store certain ite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y symbol is used by the door to a room full of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&lt;-its jus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|             &lt;-two bars, one thick, on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&lt;-looks almost like an "x" with a flag on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&lt;-a circle with a lin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&lt;-looks almost lik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isarm the Leviathan, return to the man in the tower. H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off some air vents.  This is done by finding the keys marked I,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IIII and using them to LOCK the doors with the matching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our doors are locked, return to the man for your final ta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low up a dyke.  To do this, you must find several items in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ower: a wire fuse, a gunpowder, a cork, and a clay jar.  All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, although they are a bit strewn about.  Use the gunpowder, f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k to create a bomb, and use the bomb by the dyke (which is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athan).  You will have a few minutes to make it back up to the t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mb explodes! Hurry back to the man, to receieve the Matrix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et Statue. Go to the temple (slightly north of the tower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in the manner you used the previous ones.  Now use the Jet Stat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yleaf.  You have activated the Matrix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: THE SEARCH FOR AL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rade Town, to the inn where Alathon was staying.  Ask the barke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You will be told that he went to an inn in the Campps, called "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ppets" and that you're supposed to ask the proprietor abou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.  Go to the city of Slime (which is the easternmost city righ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) and find the said inn.  Ask the barkeep of 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abbits and he will tell you that Alathon left with a group of Nj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raven's people to go to Rowche.  Go to Rowche (first city west of Sl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the inn there, go in and Njord Wolfraven will hand you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hon.  Read the message, and go to Hajak (Hajak is west of Rowch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house of Svein McDoogal (its more less in the centre of the tow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Svein about Njord Wolfraven.  When you leave you will be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Slay him, and you will be attacked by Njord Wolfraven (turns o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ed you to slay McDoogal for him-there is no way to avoid it)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 fight, so prepare well before you do it.  Slay him, and pick u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nd his magical axe, Groinsplitter (not a bad weapon).  Read his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know you have to search out Edric in Eloran to find Alathon.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ran.  In Eloran, you will have to find the house of the family Tor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re Edric is.  As you as you find him, he will teleport awa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Alathon is dead.  Go around the house, and find a bott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in the north-westernmost room, pick it up (it may be slightly hidd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the pick up option by that desk).  Alathon will floa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, and tell you he has been killed, and his spirit is trap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 Now you will be told how to shut off the Daemonsgate: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re Master that is willing to sacrifice himself (that would be Alath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le) and a Daemonologist capable of summoning a Daemon Pri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told to search out the sword of Karadith from the Elsopean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ladi.  Your first order of business should be to get a Daemonolog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your party.  You will told that a Daemonologist lives in Dryleaf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in the first row of houses (northernmost) in the westernmos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one Nikolause Krippe.  He will tell you that he shall join you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ring him a book called Summoners Almanac.  This book is in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emonologist living in a tower just north of Tormis.  Go the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s lying on the floor there.  Pick it up and the Daemonolog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you.  Slay him.  Return to Dryleaf, give the book to Nikolause,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join you.  Now you must venture to Elsopea for the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I: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 western coast south towards Elsopea, you will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Helladi.  Go in, and in the tower in the centre of the c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's mayor. Talk to him about Karadith and his sword.  He will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lowed to recover it, under the condition that you fir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wo power crystals, from the cities of Ast and Doorkannen.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follow the west coast south (Ast is on the west coast of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).  Eventually, you will come to 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is in the city tower, in the centre of the town.  Kee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ern coast, and you will come to Doorkannen.  The crystal is aga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of the town.  Return to Helladi with the crystals, and gi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yor.  He will inform you that the tomb of Kadarith is now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mb is slighly east of the central city tower.  Go in, and pi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rystals you find there.  Now drop the two jet crystal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e of the black hero, the amethyst crystals on top of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urple hero, rubies on top of red hero, emeralds on top of g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s on top of blue (order is not important).  Karadith will aw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ne of your party to single hand to hand combat.  Slay hi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warded with two potent weapons: Spirit Sword and Karadith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ly weapon capable fo slaying Alkat).  Now you're ready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.  Go to Tan-Eldorith, and step through the Daemonsga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op of the central city t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XIII: THE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rough the Deamonsgate, you will be in the Daemon dim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e the Ornate Bottle (the bottle with Alathon in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igger an explosion of the Daemonsgate.  You will als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 Master Key.  Now, you must head north east till you hit the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of Alkat.  Enter it and use the Golden Master Key to unlock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the citadel is to go around, and find bosses 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s of different colors to open successive doors of the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last level is VERY BADLY DESIG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there are many stupid bugs on this level that will sto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rom advancing.  For instance, the Brown Master Key open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upid reason, you can't go through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walking through the elemental rooms, the designers put a ro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 door to the Fire Room so you can't get thr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you have me on your si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termined which byte of the save game stores your party's ea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so use this to circumvent any obstructing doors that won'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you do: using your handy-dandy Norton Diskedi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 search out the bytes at the offset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,28 and 2B,2C these two pairs should hold the same valu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ach pair to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, your bytes at 27, 28 are FE 03 then to move a few ste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(and past some irksome door) you will edit them about 6 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8 03.  If you want to move to the right, you just ad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eh ? You can experiment on your own to fi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add or subtr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must find a staircase up (It is past the six elemental rooms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a level up, go to the golden room in the north eas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rein you will find Alkat.  He will attack you, and boy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  Remember the only weapon that can slay him is Karadith's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ill him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