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ity's Ap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January 1994 Chemical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 get right down to it.  Neither Reality nor Chemical Youth can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damages  of any  type  resulting  from  the use, ab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 It works for me, and it should 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guarantee ANYTHING!  If you use this progrma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 keys (or the 2 and 8 keys) to choose your 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When filling out an application, however, you may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&lt;TAB&gt; and &lt;SHIFT-TAB&gt; keys, or &lt;ENTER&gt;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, &lt;TAB&gt;, or the down arrow key will move the sele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  Hitting &lt;SHIFT-TAB&gt; or the up  arrow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to the previous field.  You MUST fill out all  the gener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3 fields at the top), or your app will not be sa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