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-=-=-=-=-=-=-=-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und Zon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. : -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bout 600Kb free bas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ndblaster/covox/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ga or SVG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data1.dat     50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data2.dat     43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data32.dat    39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data80.dat   104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demo.exe      26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oose the SVGA option it is possible that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you do have SVGA with 1Meg installed.This is very bad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svga cards are not compatible.Well then just try VGA (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work in SVGA mode(800x600x256) if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eng ET-4000 or a trindent with 1meg installed,may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..I really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fcourse : remove all those memory drivers on slow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z demo has been tested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86DX 33Mhz with TSENG ET-4000 (my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86DX 40Mhz with TSENG ET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86SX 20Mhz with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86SX 16Mhz with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till isn't working you should contact m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OUND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35-28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a msgs to Rene K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n if this demo works perfect you should call us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