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            ______   ______________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       (--------,   /      /__\            /____ /      ( /]R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\    ___/   - ___/__ /  __      /   __________/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 \     _       /    /     (--     \   /    ____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_&gt;----/      /___ /       \______/  /      //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______/    /         &gt;       \______//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Sh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)                         /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 _\______ _                    tRASH mAKER                       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_                                          __________________________/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\  mADE bY; SlUDGE     VERSiON; 2.o      /____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dAtE; o9/3/96       ASCii ARt; /]RLEQUiN        /_/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____________________                                         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              (�)__ _          � ��- AUtOR NOtE ]------,__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                      Hi eSTe PRoGRaMa NeCeSiTa Te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/___________ _______ _  _   eN PaTH eL PKZiP, uNa VeZ DeNTRo De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\PRoGRaMa TieNeN Que PoNeR La CaNTiDaD De MiLiBaSuRa a CReaR TeNGaN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 CueNTa Que eSTa Va a SeR CoMPRiMiDa!. No MoRe FoR NoW!             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FiXeS: eL PRoGRaMa aHoRa aCePTa La CaNTiDaD De MiLiBaSuRa Que eL ___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uaRio QuieRa, eN eSTa VeRSioN Se aRRuiNa eL HeaDeR DeL ZiP._ _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__________________________________________________________(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   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\   ___/_/__  gR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\__    \ ------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___________\   __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_ __           _________)___\                            _/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)   _.o OO    _��� SlUDGE; /]RLeQuiN (PoR SuS aSCii PaRa MiS PRo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______ _   \            GRaMaS, Ni HaBLaR De LoS Que HaCe PaR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      Mi BoaRD (JeJeeJ)                      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S ...    ___\__________ /]RLEQUiN; Dr fORMAt  (jEJ pOR sU     \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S ...               \_\           iDEA oRIGiNAL (?))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S ...               \____________________  _____              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\__)_______________(�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